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Образац 2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3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ИЗВРШЕЊЕ БУЏЕТА РЕПУБЛИКЕ СРБИЈЕ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color w:val="000000"/>
          <w:u w:val="single"/>
          <w:lang w:val="sr-Latn-R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lang w:val="sr-RS"/>
        </w:rPr>
        <w:t xml:space="preserve">     </w:t>
      </w:r>
      <w:r>
        <w:rPr>
          <w:color w:val="000000"/>
          <w:u w:val="single"/>
          <w:lang w:val="sr-RS"/>
        </w:rPr>
        <w:t>БЕОГРАД</w:t>
      </w:r>
      <w:r>
        <w:rPr>
          <w:color w:val="000000"/>
          <w:lang w:val="sr-RS"/>
        </w:rPr>
        <w:t xml:space="preserve"> 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Latn-RS"/>
        </w:rPr>
        <w:t xml:space="preserve">    </w:t>
      </w:r>
      <w:r>
        <w:rPr>
          <w:color w:val="000000"/>
          <w:u w:val="single"/>
          <w:lang w:val="sr-Latn-RS"/>
        </w:rPr>
        <w:t>07017715</w:t>
      </w:r>
    </w:p>
    <w:p>
      <w:pPr>
        <w:pStyle w:val="Normal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ПИБ ______________________Број подрачуна</w:t>
      </w:r>
      <w:r>
        <w:rPr>
          <w:color w:val="000000"/>
          <w:lang w:val="sr-CS"/>
        </w:rPr>
        <w:t>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RS"/>
        </w:rPr>
        <w:t xml:space="preserve"> 01.01.</w:t>
      </w:r>
      <w:r>
        <w:rPr>
          <w:color w:val="000000"/>
          <w:lang w:val="sr-CS"/>
        </w:rPr>
        <w:t>20</w:t>
      </w:r>
      <w:r>
        <w:rPr>
          <w:color w:val="000000"/>
          <w:lang w:val="sr-Latn-RS"/>
        </w:rPr>
        <w:t>18</w:t>
      </w:r>
      <w:r>
        <w:rPr>
          <w:color w:val="000000"/>
          <w:lang w:val="sr-CS"/>
        </w:rPr>
        <w:t xml:space="preserve">. до </w:t>
      </w:r>
      <w:r>
        <w:rPr>
          <w:color w:val="000000"/>
          <w:lang w:val="sr-Latn-RS"/>
        </w:rPr>
        <w:t>31.12.</w:t>
      </w:r>
      <w:r>
        <w:rPr>
          <w:color w:val="000000"/>
          <w:lang w:val="sr-CS"/>
        </w:rPr>
        <w:t>20</w:t>
      </w:r>
      <w:r>
        <w:rPr>
          <w:color w:val="000000"/>
          <w:lang w:val="sr-Latn-RS"/>
        </w:rPr>
        <w:t>18</w:t>
      </w:r>
      <w:r>
        <w:rPr>
          <w:color w:val="000000"/>
          <w:lang w:val="sr-CS"/>
        </w:rPr>
        <w:t xml:space="preserve">. 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</w:t>
      </w:r>
      <w:r>
        <w:rPr/>
        <w:t>У хиљадама динара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</w:t>
            </w:r>
          </w:p>
          <w:p>
            <w:pPr>
              <w:pStyle w:val="Heading3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ПРИХОДИ И ПРИМАЊА ОД ПРОДАЈЕ НЕФИНАНСИЈСКЕ ИМОВИНЕ (2002 + 21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19.942.48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79.445.9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03 + 2047 + 2057 + 2069 + 2094 + 2099 + 2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.114.006.45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73.729.3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И (2004 + 2008 + 2010 + 2017 + 2023 + 2030 + 2033 + 20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1.174.09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9.416.8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ДОХОДАК, ДОБИТ И КАПИТАЛНЕ ДОБИТКЕ (од 2005 до 2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.880.34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.415.5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.561.05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203.5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.319.29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212.0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2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ИМОВИНУ (од 2011 до 2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0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ериодични порези на нето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заоставштину, наслеђе и поклон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финансијске и капиталне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7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ериодич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ДОБРА И УСЛУГЕ (од 2018 до 2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2.541.031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4.198.8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шт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9.266.46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.828.3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59.83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0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114.73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05.4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МЕЂУНАРОДНУ ТРГОВИНУ И ТРАНСАКЦИЈЕ (од 2024 до 20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707.88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649.5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Царине и друге увозне дажб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.707.88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649.5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извозних или увоз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продају или куповину девиз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међународну трговину и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2031 + 20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.388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.38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2034 до 2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.934.32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.039.2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.820.92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.794.1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.082.16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475.8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336.62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48.4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кцизе на освежавајућа без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а на каф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916.98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9.4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6.777.63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1.3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ЈЕДНОКРАТНИ ПОРЕЗ НА ЕКСТРА ПРОФИТ И ЕКСТРА ИМОВИНУ СТЕЧЕНУ КОРИШЋЕЊЕМ ПОСЕБНИХ ПОГОДНОСТИ (од 2041 до 2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17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8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1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2048 + 20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ПРИНОСИ ЗА СОЦИЈАЛНО ОСИГУРАЊ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049 до 20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СТАЛИ СОЦИЈАЛНИ ДОПРИНОС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054 до 20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осигура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цијални доприноси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58 + 2061 + 2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888.112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99.1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 ОД ИНОСТРАНИХ ДРЖА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59 + 2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25.77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62.4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25.77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62.4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НАЦИЈЕ И ПОМОЋИ ОД МЕЂУНАРОДНИХ ОРГАНИЗАЦИЈА (од 2062 до 20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46.45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10.6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.03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.8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.39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89.86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43.7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9.16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9.8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ОД ДРУГИХ НИВОА ВЛАСТИ (206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0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87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.0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87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1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8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РИХОДИ (2070 + 2077 + 2082 + 2089 + 2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.322.546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.021.7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ОД ИМОВИНЕ (од 2071 до 207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115.06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395.2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.896</w:t>
            </w:r>
          </w:p>
        </w:tc>
        <w:tc>
          <w:tcPr>
            <w:tcW w:w="209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.1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851.91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85.7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влачење прихода од квази корпор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186.24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53.3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ХОДИ ОД ПРОДАЈЕ ДОБАРА И УСЛУГ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078 до 208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487.38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320.5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07.16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6.4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109.95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10.0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870.25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74.0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мпутиране продаје добара и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ОДУЗЕТА ИМОВИНСКА КОРИСТ (од 2083 до 2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48.121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10.5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Приходи од новчаних казни за кривична дел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4.13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.1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ивредне преступ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9.08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3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екрша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970.68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7.4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.437</w:t>
            </w:r>
          </w:p>
        </w:tc>
        <w:tc>
          <w:tcPr>
            <w:tcW w:w="20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2.229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6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04.42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2.4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БРОВОЉНИ ТРАНСФЕРИ ОД ФИЗИЧКИХ И ПРАВНИХ ЛИЦА (2090 + 209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52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7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52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8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2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598.46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888.6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.598.46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888.6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2095 + 2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.664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91.5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2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 (2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.66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91.5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1.66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1.5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2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210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буџетских корисника на истом ниво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2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2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НЕФИНАНСИЈСКЕ ИМОВИНЕ (2107 + 2114 + 2121 + 2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36.024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16.5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НОВНИХ СРЕДСТАВА (2108 + 2110 + 2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13.87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84.4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2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00.12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30.8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700.12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0.8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КРЕТНЕ ИМОВИНЕ (2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.67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.6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3.67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.6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ТАЛИХ ОСНОВНИХ СРЕДСТАВА (2113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3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75 </w:t>
            </w:r>
          </w:p>
        </w:tc>
        <w:tc>
          <w:tcPr>
            <w:tcW w:w="209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115 + 2117 + 211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60.696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1.0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НИХ РЕЗЕРВИ (2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60.69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1.0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.060.69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1.0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ЗАЛИХА ПРОИЗВОДЊЕ (21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Е ЗА ДАЉУ ПРОДАЈУ (2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21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212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РИРОДНЕ ИМОВИНЕ (2125 + 2127 + 21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45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0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2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44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0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1.44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0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ДЗЕМНИХ БЛАГА (2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ШУМА И ВОДА (21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РАСХОДИ И ИЗДАЦИ ЗА НЕФИНАНСИЈСКУ ИМОВИНУ (2132 + 23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38.460.891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20.071.9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РАСХОДИ  (2133 + 2155 + 2200 + 2215 + 2239 + 2252 + 2268 + 228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3.526.31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78.892.4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ЗА ЗАПОСЛЕНЕ (2134 + 2136 + 2140 + 2142 + 2147 + 2149 + 2151 + 21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.014.58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.219.3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ЛАТЕ, ДОДАЦИ И НАКНАДЕ ЗАПОСЛЕНИХ (ЗАРАДЕ) (2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.040.96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.287.0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лате, додаци и накнад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.040.96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287.0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И ДОПРИНОСИ НА ТЕРЕТ ПОСЛОДАВЦА (од 2137 до 2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143.14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196.4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Допринос за пензијско и инвалидско осигурањ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264.13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435.6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496.83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67.6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82.17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3.2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21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3.86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.8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3.86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.8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СОЦИЈАЛНА ДАВАЊА ЗАПОСЛЕН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143 до 2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63.02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96.9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.84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.7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за образовање дец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.31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8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79.95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1.2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90.92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7.1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ТРОШКОВА ЗА ЗАПОСЛЕНЕ (2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191.80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357.7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191.80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57.7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ГРАДЕ ЗАПОСЛЕНИМА И ОСТАЛИ ПОСЕБНИ РАСХОДИ (2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72.42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99.3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граде запосленима и остали посебни рас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72.42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9.3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2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.34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8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.34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8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215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ОРИШЋЕЊЕ УСЛУГА И РОБА (2156 + 2164 + 2170 + 2179 + 2187 + 21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.800.865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.877.6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2157 до 21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35.12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278.0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латног промета и банкарских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3.696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.8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581.747</w:t>
            </w:r>
          </w:p>
        </w:tc>
        <w:tc>
          <w:tcPr>
            <w:tcW w:w="209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56.2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71.62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4.9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01.29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1.2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.81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.4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434.45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3.9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.50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3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2165 до 216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01.84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46.6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65.13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9.0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иностран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4.50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.6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утовања у оквиру редовног 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.26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.6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.05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4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.89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.9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УСЛУГЕ ПО УГОВОРУ (од 2171 до 217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6.576.51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178.3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4.58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.7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50.09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5.6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 и усавршавања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4.45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.3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.67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.8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351.11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20.6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.12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0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.92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.2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709.55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89.7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ПЕЦИЈАЛИЗОВАНЕ УСЛУГЕ (од 2180 до 21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2.983.05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444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.07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.3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, културе и 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23.83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46.9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8.92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.3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77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071.45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59.9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214.98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90.2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Е ПОПРАВКЕ И ОДРЖАВАЊЕ (УСЛУГЕ И МАТЕРИЈАЛИ) (2188 + 21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302.068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24.4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42.19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6.4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659.87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7.9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2191 до 21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602.26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105.7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946.51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67.6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теријали за пољопривред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83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8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 и усавршавањ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.53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8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74.60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0.9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74.42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4.0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6.15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.9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861.65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2.2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државање хигијене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32.22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7.1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4.31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7.1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АМОРТИЗАЦИЈА И УПОТРЕБА СРЕДСТАВА ЗА РАД  (220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05 + 2207 + 2209 + 22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АМОРТИЗАЦИЈА НЕКРЕТНИНА И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202 до 22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зграда и грађевинских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осталих некретнина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АМОРТИЗАЦИЈА КУЛТИВИСАНЕ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2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2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УПОТРЕБА ПРИРОДНЕ ИМОВИНЕ (од 2210 до 2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a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22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КАМАТА И ПРАТЕЋИ ТРОШКОВИ ЗАДУЖИВАЊА (221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2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3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.168.116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495.3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Е ДОМАЋИХ КАМАТА (од 2217 до 22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781.15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190.8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774.59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185.4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55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ме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СТРАНИХ КАМАТА (од 2227 до 22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.465.50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451.3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.012.85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593.6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532.50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65.7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994.33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4.8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56.26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.0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9.54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.1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22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53.45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76.2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53.45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6.2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АТЕЋИ ТРОШКОВИ ЗАДУЖИВАЊА (од 2236 до 22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8.00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76.8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.17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.75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1.3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2240 + 2243 + 2246 + 22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829.782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588.7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УБВЕНЦИЈЕ ЈАВНИМ НЕФИНАНСИЈСКИМ ПРЕДУЗЕЋИМА И ОРГАНИЗАЦИЈАМА (224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685.53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.619.9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.171.11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382.1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14.41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7.7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 ИНСТИТУЦИЈАМА (2244 + 224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 ИНСТИТУЦИЈАМА (2247 + 22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ПРЕДУЗЕЋИМА (2250 + 22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44.25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968.7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065.02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18.5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.22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2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, ДОТАЦИЈЕ И ТРАНСФЕРИ (2253 + 2256 + 2259 + 2262 + 22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.473.15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.751.5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 (2254 + 225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.65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.9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.67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9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.98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2257 + 22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80.72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085.5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64.72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5.5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0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2260 + 22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.434.953</w:t>
            </w:r>
          </w:p>
        </w:tc>
        <w:tc>
          <w:tcPr>
            <w:tcW w:w="209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313.6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.100.19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383.6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34.75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29.9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ТАЦИЈЕ ОРГАНИЗАЦИЈАМА ОБАВЕЗНОГ СОЦИЈАЛНОГ ОСИГУРАЊА (226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6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.138.19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.118.1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9.610.98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.655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27.21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2.5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ДОТАЦИЈЕ И ТРАНСФЕРИ (2266 + 22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50.62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50.2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текуће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50.61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04.3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капиталне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9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О ОСИГУРАЊЕ И СОЦИЈАЛНА ЗАШТИТА (226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7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093.703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600.5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АВА ИЗ СОЦИЈАЛНОГ ОСИГУРАЊА (ОРГАНИЗАЦИЈЕ ОБАВЕЗНОГ СОЦИЈАЛНОГ ОСИГУРАЊА) (од 2270 до 227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Е ЗА СОЦИЈАЛНУ ЗАШТИТУ ИЗ БУЏЕТА (од 2274 до 228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093.70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600.5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болести и инвали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671.61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40.2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породиљско одсуство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.713.03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678.6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децу и породиц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.776.93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656.1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случај незапосле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.95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8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таросне и породичне пензиј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смр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.21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9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795.79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72.2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становање и живо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003.32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72.9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963.82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7.3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И РАСХОДИ (2284 + 2287 + 2291 + 2293 + 2296 + 22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146.119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359.2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2285 + 22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03.01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120.3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.72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.2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449.29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74.0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288 до 22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9.97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5.7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.73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.8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авезне такс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.28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2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.95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7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ПЕНАЛИ ПО РЕШЕЊУ СУДОВА (22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193.22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459.1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овчане казне и пенали по решењу су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193.22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59.1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СТАЛУ УСЛЕД ЕЛЕМЕНТАРНИХ НЕПОГОДА ИЛИ ДРУГИХ ПРИРОДНИХ УЗРОКА (229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21.18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41.5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16.48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2.4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69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НЕТУ ОД СТРАНЕ ДРЖАВНИХ ОРГАНА (22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18.72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02.4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18.721</w:t>
            </w:r>
          </w:p>
        </w:tc>
        <w:tc>
          <w:tcPr>
            <w:tcW w:w="209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2.4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 (2299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9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01 + 2323 + 2332 + 2335 + 23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.934.575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.179.4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02 + 2307 + 2317 + 2319 + 232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.095.01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.123.5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303 до 23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967.43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.222.0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.72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.9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.312.10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363.5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128.64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7.8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88.95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8.8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ШИНЕ И ОПРЕМА (од 2308 до 23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394.39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295.7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25.35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3.2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771.29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08.0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заштиту животне сре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.32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6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05.77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8.0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1.69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.5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477.52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698.4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53.82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1.8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6.71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.9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23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.97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.4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.97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.4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23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23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9.20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82.6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429.20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2.6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2324 + 2326 + 23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38.25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50.9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23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63.34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84.5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863.34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4.5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2327 до 23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90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.3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.2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90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ЗАЛИХЕ РОБЕ ЗА ДАЉУ ПРОДАЈУ (23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8.1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.1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23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23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2336 + 2338 + 23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00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80.0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23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00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80.0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885.00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80.0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23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2341 + 23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234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05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8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234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0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8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305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ТВРЂИВАЊЕ РЕЗУЛТАТА ПОСЛ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Вишак прихода и примања - буџетски суфицит (2001 - 2131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.481.58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373.9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њак прихода и примања - буџетски дефицит (2131 - 2001)</w:t>
            </w:r>
            <w:r>
              <w:rPr>
                <w:b/>
                <w:bCs/>
                <w:color w:val="FF000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969696"/>
                <w:sz w:val="18"/>
                <w:szCs w:val="18"/>
              </w:rPr>
            </w:pPr>
            <w:r>
              <w:rPr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КОРИГОВАЊЕ ВИШКА, ОДНОСНО МАЊКА ПРИХОДА И ПРИМАЊА (од 2349 до 23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ео нераспоређеног вишка прихода и примања из ранијих година који је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ео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Износ расхода и издатака за нефинансијску имовину, </w:t>
              <w:br/>
              <w:t>финансираних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знос приватизационих примања и примања од отплате датих кредит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КРИЋЕ ИЗВРШЕНИХ ИЗДАТАКА ИЗ ТЕКУЋИХ ПРИХОДА И ПРИМАЊА (2355 + 23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029.05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481.8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.809.23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27.4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219.81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54.4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ВИШАК ПРИХОДА И ПРИМАЊА – СУФИЦИТ (2346 + 2348 - 2354) &gt; 0 или (2348 - 2347 - 2354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452.53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.892.1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ЊАК ПРИХОДА И ПРИМАЊА – ДЕФИЦИТ (2347 - 2348 + 2354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969696"/>
                <w:sz w:val="18"/>
                <w:szCs w:val="18"/>
              </w:rPr>
            </w:pPr>
            <w:r>
              <w:rPr>
                <w:color w:val="969696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ВИШАК ПРИХОДА И ПРИМАЊА – СУФИЦИТ (ЗА ПРЕНОС У НАРЕДНУ ГОДИНУ)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60 + 2361 = 23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ео вишка прихода и примања наменски опредељен за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ераспоређени део вишка прихода и примања за пренос у наредну годин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9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RS"/>
        </w:rPr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RS"/>
        </w:rPr>
      </w:pPr>
      <w:r>
        <w:rPr>
          <w:sz w:val="20"/>
          <w:lang w:val="sr-Latn-R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16" w:leader="none"/>
        </w:tabs>
        <w:rPr/>
      </w:pPr>
      <w:r>
        <w:rPr/>
        <w:tab/>
      </w:r>
      <w:r>
        <w:rPr>
          <w:sz w:val="20"/>
          <w:lang w:val="sr-RS"/>
        </w:rPr>
        <w:t>Београд,18.06.2019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28:00Z</dcterms:created>
  <dc:creator>prezla</dc:creator>
  <dc:description/>
  <cp:keywords/>
  <dc:language>en-US</dc:language>
  <cp:lastModifiedBy>Natasa Skembarevic</cp:lastModifiedBy>
  <cp:lastPrinted>2019-06-18T09:36:00Z</cp:lastPrinted>
  <dcterms:modified xsi:type="dcterms:W3CDTF">2019-06-18T07:37:00Z</dcterms:modified>
  <cp:revision>27</cp:revision>
  <dc:subject/>
  <dc:title>БИЛАНС УСПЕХА</dc:title>
</cp:coreProperties>
</file>