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5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ПУЊАВА УПРАВА ЗА ТРЕЗОР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диште У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длежни директни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ЗИВ КОРИСНИКА БУЏЕТСКИХ СРЕДСТАВА ___________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ДИШТ</w:t>
      </w:r>
      <w:r>
        <w:rPr>
          <w:color w:val="000000"/>
          <w:lang w:val="sr-RS" w:eastAsia="en-US"/>
        </w:rPr>
        <w:t xml:space="preserve">Е    </w:t>
      </w:r>
      <w:r>
        <w:rPr>
          <w:color w:val="000000"/>
          <w:u w:val="single"/>
          <w:lang w:val="sr-RS" w:eastAsia="en-US"/>
        </w:rPr>
        <w:t>БЕОГРАД</w:t>
      </w:r>
      <w:r>
        <w:rPr>
          <w:color w:val="000000"/>
          <w:lang w:val="sr-RS" w:eastAsia="en-US"/>
        </w:rPr>
        <w:t xml:space="preserve">        </w:t>
      </w:r>
      <w:r>
        <w:rPr>
          <w:color w:val="000000"/>
          <w:lang w:val="en-US" w:eastAsia="en-US"/>
        </w:rPr>
        <w:t xml:space="preserve">Матични броj      </w:t>
      </w:r>
      <w:r>
        <w:rPr>
          <w:color w:val="000000"/>
          <w:u w:val="single"/>
          <w:lang w:val="en-US" w:eastAsia="en-US"/>
        </w:rPr>
        <w:t>07017715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ИБ ______________________Број подрачуна________________________________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НАЗИВ НАДЛЕЖНОГ ДИРЕКТНОГ КОРИСНИКА БУЏЕТСКИХ СРЕДСТАВА 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                </w:t>
      </w:r>
    </w:p>
    <w:p>
      <w:pPr>
        <w:pStyle w:val="Normal"/>
        <w:rPr>
          <w:lang w:val="ru-RU" w:eastAsia="en-US"/>
        </w:rPr>
      </w:pPr>
      <w:r>
        <w:rPr>
          <w:color w:val="000000"/>
          <w:lang w:val="ru-RU" w:eastAsia="en-U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ru-RU" w:eastAsia="en-US"/>
        </w:rPr>
        <w:t xml:space="preserve">                              </w:t>
      </w:r>
      <w:r>
        <w:rPr>
          <w:color w:val="000000"/>
          <w:lang w:val="ru-RU" w:eastAsia="en-U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Heading2"/>
        <w:rPr>
          <w:lang w:val="ru-RU" w:eastAsia="en-US"/>
        </w:rPr>
      </w:pPr>
      <w:r>
        <w:rPr>
          <w:lang w:val="ru-RU" w:eastAsia="en-US"/>
        </w:rPr>
        <w:t>ИЗВЕШТАЈ О ИЗВРШЕЊУ БУЏЕТА</w:t>
      </w:r>
    </w:p>
    <w:p>
      <w:pPr>
        <w:pStyle w:val="Normal"/>
        <w:jc w:val="center"/>
        <w:rPr/>
      </w:pPr>
      <w:r>
        <w:rPr>
          <w:lang w:val="ru-RU" w:eastAsia="en-US"/>
        </w:rPr>
        <w:t>у периоду од 01.01.201</w:t>
      </w:r>
      <w:r>
        <w:rPr>
          <w:lang w:val="sr-Latn-RS" w:eastAsia="en-US"/>
        </w:rPr>
        <w:t>8</w:t>
      </w:r>
      <w:r>
        <w:rPr>
          <w:lang w:val="ru-RU" w:eastAsia="en-US"/>
        </w:rPr>
        <w:t>. до 31.12. 201</w:t>
      </w:r>
      <w:r>
        <w:rPr>
          <w:lang w:val="sr-Latn-RS" w:eastAsia="en-US"/>
        </w:rPr>
        <w:t>8</w:t>
      </w:r>
      <w:r>
        <w:rPr>
          <w:lang w:val="ru-RU" w:eastAsia="en-US"/>
        </w:rPr>
        <w:t>. године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rPr/>
      </w:pPr>
      <w:r>
        <w:rPr>
          <w:bCs/>
          <w:lang w:val="en-US" w:eastAsia="en-US"/>
        </w:rPr>
        <w:t>I</w:t>
      </w:r>
      <w:r>
        <w:rPr>
          <w:bCs/>
          <w:lang w:val="ru-RU" w:eastAsia="en-US"/>
        </w:rPr>
        <w:t>. УКУПНИ ПРИХОДИ И ПРИМАЊА</w:t>
      </w:r>
    </w:p>
    <w:p>
      <w:pPr>
        <w:pStyle w:val="Normal"/>
        <w:jc w:val="right"/>
        <w:rPr/>
      </w:pPr>
      <w:r>
        <w:rPr>
          <w:sz w:val="20"/>
          <w:szCs w:val="20"/>
          <w:lang w:val="en-US" w:eastAsia="en-US"/>
        </w:rPr>
        <w:t xml:space="preserve"> </w:t>
      </w:r>
      <w:r>
        <w:rPr/>
        <w:t>(У хиљадама динара)</w:t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3946"/>
        <w:gridCol w:w="1440"/>
        <w:gridCol w:w="1440"/>
        <w:gridCol w:w="1260"/>
        <w:gridCol w:w="1260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pacing w:val="-10"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39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но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ланираних прихода и примања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нос остварених прихода и примањ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куп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и примања 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 донација и помоћ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 </w:t>
              <w:br/>
              <w:t>осталих извор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епублик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штине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ПРИХОДИ И ПРИМАЊА ОД ПРОДАЈЕ НЕФИНАНСИЈСКЕ ИМОВИНЕ (5002 + 5106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79.445.909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56.213.84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78.711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53.349</w:t>
            </w:r>
          </w:p>
        </w:tc>
      </w:tr>
      <w:tr>
        <w:trPr>
          <w:trHeight w:val="56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ПРИХОДИ (5003 + 5047 + 5057 + 5069 + 5094 + 5099 + 5103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73.729.37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54.296.6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78.71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53.97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И (5004 + 5008 + 5010 + 5017 + 5023 + 5030 + 5033 + 5040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9.416.8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9.416.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ДОХОДАК, ДОБИТ И КАПИТАЛНЕ ДОБИТКЕ (од 5005 до 5007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.415.5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.415.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en-US"/>
              </w:rPr>
              <w:t>Порези на доходак и капиталн</w:t>
            </w:r>
            <w:r>
              <w:rPr>
                <w:sz w:val="18"/>
                <w:szCs w:val="18"/>
                <w:lang w:val="en-US" w:eastAsia="en-US"/>
              </w:rPr>
              <w:t>e</w:t>
            </w:r>
            <w:r>
              <w:rPr>
                <w:sz w:val="18"/>
                <w:szCs w:val="18"/>
                <w:lang w:val="ru-RU" w:eastAsia="en-US"/>
              </w:rPr>
              <w:t xml:space="preserve"> добитк</w:t>
            </w:r>
            <w:r>
              <w:rPr>
                <w:sz w:val="18"/>
                <w:szCs w:val="18"/>
                <w:lang w:val="en-US" w:eastAsia="en-US"/>
              </w:rPr>
              <w:t>e</w:t>
            </w:r>
            <w:r>
              <w:rPr>
                <w:sz w:val="18"/>
                <w:szCs w:val="18"/>
                <w:lang w:val="ru-RU" w:eastAsia="en-US"/>
              </w:rPr>
              <w:t xml:space="preserve"> које плаћају физичка лиц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203.521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203.521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.212.004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212.004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ФОНД ЗАРАДА (500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фонд зара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ИМОВИНУ (од 5011 до 501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покрет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ериодични порези на нето имовин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заоставштину, наслеђе и покло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финансијске и капиталне трансакциј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једнократни порези на имовин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ериодични порези на имовин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 НА ДОБРА И УСЛУГ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018 до 5022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4.198.8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4.198.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шти порези на добра и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9.828.3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.828.3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фискалних монопо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ојединачне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.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205.4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05.4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добра и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МЕЂУНАРОДНУ ТРГОВИНУ И ТРАНСАКЦИЈЕ (од 5024 до 5029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649.5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649.5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Царине и друге увозне дажби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649.5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649.5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извоз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извозних или увозних монопо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продају или куповину девиз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међународну трговину и трансакциј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6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ОРЕЗИ (5031 + 503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9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9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7.9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КЦИЗЕ (од 5034 до 503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.039.2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.039.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еривате нафт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.794.157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.794.157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уванске прерађеви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475.8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475.8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алкохолна пић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648.4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48.4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кцизе на освежавајућа безалкохолна пић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а на каф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99.4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9.4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е акциз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021.3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1.3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ЈЕДНОКРАТНИ ПОРЕЗ НА ЕКСТРА ПРОФИТ И ЕКСТРА ИМОВИНУ СТЕЧЕНУ КОРИШЋЕЊЕМ ПОСЕБНИХ ПОГОДНОСТИ (од 5041 до 504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8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8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8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једнократни порези на имовин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искључиво предузећа и предузетниц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друга или неидентификована 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(5048 + 505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ПРИНОСИ ЗА СОЦИЈАЛНО ОСИГУРАЊЕ (од 5049 до 505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послодав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СТАЛИ СОЦИЈАЛНИ ДОПРИНОСИ </w:t>
              <w:br/>
              <w:t>(од 5054 до 505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осигурани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послодава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и социјални доприно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ПОМОЋИ И ТРАНСФЕРИ </w:t>
              <w:br/>
              <w:t>(5058 + 5061 + 5066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99.15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973.075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.08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ОД ИНОСТРАНИХ ДРЖАВА (5059 + 5060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62.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62.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иностраних држа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62.4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62.4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иностраних држа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НАЦИЈЕ И ПОМОЋИ ОД МЕЂУНАРОДНИХ ОРГАНИЗАЦИЈ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062 до 5065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10.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10.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међународних организа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9.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.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међународних организа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1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моћи од Е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243.7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.243.7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помоћи од Е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59.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9.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ОД ДРУГИХ НИВОА ВЛАСТИ (5067 + 5068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.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.08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д других нивоа в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1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19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д других нивоа в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.8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89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РУГИ ПРИ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070 + 5077 + 5082 + 5089 + 5092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.021.7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.688.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.6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27.8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ОД ИМОВИНЕ (од 5071 до 5076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395.2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395.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т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6.1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.1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виденд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485.7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85.7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влачење прихода од квази корпора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 од имовине који припада имаоцима полиса осигурањ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непроизведене имови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953.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53.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7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ОД ПРОДАЈЕ ДОБАРА И УСЛУГА (од 5078 до 5081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320.5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092.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27.8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36.4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36.4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ксе и накнад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210.0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55.3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4.7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2.374.0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00.9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3.15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мпутиране продаје добара и услу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8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ОДУЗЕТА ИМОВИНСКА КОРИСТ (од 5083 до 508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310.5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310.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кривична дел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9.103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49.103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ивредне преступ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.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екршај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497.4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7.4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ена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6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одузете имовинске кори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1.6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6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32.4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2.4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8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БРОВОЉНИ ТРАНСФЕРИ ОД ФИЗИЧКИХ И ПРАВНИХ ЛИЦ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090 + 5091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6.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.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.8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7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добровољни трансфери од физичких и правних 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8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ШОВИТИ И НЕОДРЕЂЕНИ ПРИХОДИ (509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888.6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888.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овити и неодређени приход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888.6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888.6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5095 + 5097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91.5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91.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5096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 (5098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91.5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91.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91.5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1.5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5100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ТРАНСФЕРИ ИЗМЕЂУ БУЏЕТСКИХ КОРИСНИКА НА ИСТОМ НИВО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01 + 5102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буџетских корисника на истом ниво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510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51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ПРОДАЈЕ НЕ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5107 + 5114 + 5121 + 5124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16.5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17.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99.3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НОВНИХ СРЕДСТАВА (5108 + 5110 + 5112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84.4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1.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72.91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5109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30.8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7.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22.91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30.8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.9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2.91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КРЕТНЕ ИМОВИНЕ (5111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.6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кретне имови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53.6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ТАЛИХ ОСНОВНИХ СРЕДСТАВА (511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осталих основних средста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ЗАЛИХ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15 + 5117 + 5119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1.0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.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.126.4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НИХ РЕЗЕРВИ (5116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1.0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.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26.4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них резерв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1.0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.5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6.4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ЗАЛИХА  ПРОИЗВОДЊЕ (5118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залиха производњ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Е ЗА ДАЉУ ПРОДАЈУ (5120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е за даљу продај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512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512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РИРОДНЕ ИМОВИНЕ (5125 + 5127 + 5129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5126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ДЗЕМНИХ БЛАГА (512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дземних благ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ШУМА И ВОДА (51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шума и в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ЗАДУЖИВАЊА И ПРОДАЈЕ ФИНАНСИЈСКЕ ИМОВИНЕ (5132 + 5151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4.513.8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5.139.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.374.5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33 + 514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.706.6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5.282.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.424.5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ДОМАЋИХ ЗАДУЖИВАЊА (од 5134 до 5142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.040.5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.040.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.040.5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.040.5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нивоа в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пословних банак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код осталих поверилац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домаћинстав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домаћих финансијских дерива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мен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ИНОСТРАНОГ ЗАДУЖИВАЊА (од 5144 до 5150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.666.0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.241.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.424.5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емитовања хартија од вредности, изузев акција, на иностраном финансијском тржишт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иностраних држа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.708.6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592.1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6.4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мултилатералних институ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513.7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49.3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864.3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иностраних пословних бана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443.7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.443.75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иностраних поверила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иностраних финансијских дерив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ФИНАНСИЈСКЕ ИМОВИНЕ (5152 + 5162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807.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857.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ПРОДАЈЕ ДОМАЋЕ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(од 5153 до 5161)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279.4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329.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0.000</w:t>
            </w:r>
          </w:p>
        </w:tc>
      </w:tr>
      <w:tr>
        <w:trPr>
          <w:trHeight w:val="435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домаћих хартија од вредности, изузев ак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.0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.0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осталим нивоима в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.7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7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омаћим пословним банк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139.7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89.7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08.0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8.0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5.1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.1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удружењима грађан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домаћих акција и осталог капита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88.7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88.7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ПРОДАЈЕ СТРАНЕ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163 до 517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.7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.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их хартија од вредности, изузев ак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влад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9.5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5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међународним организа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8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пословним банк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500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600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их акција и осталог капита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1.3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3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е валут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КУПНИ ПРИХОДИ И ПРИМ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001 + 513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03.959.74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11.353.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78.7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.527.900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II. УКУПНИ РАСХОДИ И ИЗДАЦ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5817" w:type="dxa"/>
        <w:jc w:val="left"/>
        <w:tblInd w:w="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07"/>
        <w:gridCol w:w="900"/>
        <w:gridCol w:w="3930"/>
        <w:gridCol w:w="1440"/>
        <w:gridCol w:w="1447"/>
        <w:gridCol w:w="1253"/>
        <w:gridCol w:w="1157"/>
        <w:gridCol w:w="1363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3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добрених </w:t>
            </w:r>
            <w:r>
              <w:rPr>
                <w:b/>
                <w:bCs/>
                <w:spacing w:val="-4"/>
                <w:sz w:val="18"/>
                <w:szCs w:val="18"/>
                <w:lang w:val="en-US" w:eastAsia="en-US"/>
              </w:rPr>
              <w:t>апропријација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нос извршених расхода и издатак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куп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6 до 11)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Расходи и издаци на терет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 донација и помоћ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их извора</w:t>
            </w:r>
          </w:p>
        </w:tc>
      </w:tr>
      <w:tr>
        <w:trPr>
          <w:tblHeader w:val="true"/>
          <w:trHeight w:val="566" w:hRule="atLeast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Републи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утономне покрајин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штине /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ТЕКУЋИ РАСХОДИ И ИЗДАЦИ ЗА НЕ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73 + 534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20.071.92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31.270.8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374.6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.426.49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РАСХОДИ (5174 + 5196 + 5241 + 5256 + 5280 + 5293 + 5309 + 5324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8.892.44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61.205.4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20.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767.01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ЗА ЗАПОСЛЕНЕ (5175 + 5177 + 5181 + 5183 + 5188 + 5190 + 5192 + 5194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.219.33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.749.4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07.7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ЛАТЕ, ДОДАЦИ И НАКНАДЕ ЗАПОСЛЕНИХ (ЗАРАДЕ) (5176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.287.06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.626.06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2.7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08.2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лате, додаци и накнаде запослени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.287.06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.626.06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7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8.2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И ДОПРИНОСИ НА ТЕРЕТ ПОСЛОДАВЦА (од 5178 до 5180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.196.45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897.06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4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9.9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 за пензијско и инвалидско осигурањ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435.63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224.91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.40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267.6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90.22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66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незапосленос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93.21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1.92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0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У НАТУРИ (5182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.82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6.0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81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.82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.0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81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А ДАВАЊА ЗАПОСЛЕНИМА (од 5184 до 518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96.9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88.7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.2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сплата накнада за време одсуствовања с посла на терет фондо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2.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.89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за образовање деце запосле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.89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39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30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ремнине и помоћ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21.21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4.45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77.177</w:t>
            </w:r>
          </w:p>
        </w:tc>
        <w:tc>
          <w:tcPr>
            <w:tcW w:w="1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.034</w:t>
            </w:r>
          </w:p>
        </w:tc>
        <w:tc>
          <w:tcPr>
            <w:tcW w:w="11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.1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А ТРОШКОВА ЗА ЗАПОСЛЕНЕ (5189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357.77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904.5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3.24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трошкова за запослен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357.77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04.53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.24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ГРАДЕ ЗАПОСЛЕНИМА И ОСТАЛИ ПОСЕБНИ РАСХОДИ (5191</w:t>
            </w:r>
            <w:r>
              <w:rPr>
                <w:sz w:val="18"/>
                <w:szCs w:val="18"/>
                <w:lang w:val="ru-RU" w:eastAsia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99.32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1.06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.2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99.32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1.06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267</w:t>
            </w:r>
          </w:p>
        </w:tc>
      </w:tr>
      <w:tr>
        <w:trPr>
          <w:trHeight w:val="358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СЛАНИЧКИ ДОДАТАК (519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89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8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ланички додата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89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5.89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ДИЈСКИ ДОДАТАК (519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ијски додата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КОРИШЋЕЊЕ УСЛУГА И РОБА (5197 + 5205 + 5211 + 5220 + 5228 + 5231)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.877.65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.881.4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71.8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24.3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ТАЛНИ ТРОШКОВИ (од 5198 до 5204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278.04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126.26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0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.7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латног промета и банкарских услуг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8.89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.96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нергетске услу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256.22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77.94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39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уналне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04.9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780.92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3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комуника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31.25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0.15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осигурањ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1.48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.61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имовине и опрем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93.9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5.09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7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41.36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56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ОШКОВИ ПУТОВАЊА (од 5206 до 5210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46.65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04.1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.2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.2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земљ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29.02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4.18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иностран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30.63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.08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6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90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утовања у оквиру редовног ра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.62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.86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чени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.46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46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 транспор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.90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.54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УСЛУГЕ ПО УГОВОРУ (од 5212 до 5219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178.33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766.2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51.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61.12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е услуг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9.75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.97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.9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јутерске услу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35.63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4.5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 и усавршавања запослени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.36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.05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9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информисањ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8.81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.39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6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учне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20.62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66.0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.4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.13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за домаћинство и угоститељ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.09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3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7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презентац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.28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.27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2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опште услуг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89.763</w:t>
            </w:r>
          </w:p>
        </w:tc>
        <w:tc>
          <w:tcPr>
            <w:tcW w:w="1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61.680</w:t>
            </w:r>
          </w:p>
        </w:tc>
        <w:tc>
          <w:tcPr>
            <w:tcW w:w="11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491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.59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СПЕЦИЈАЛИЗОВАНЕ УСЛУГ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221 до 5227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444.43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703.5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9.0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91.80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љопривредне услуг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3.34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.54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9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, културе и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46.92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40.38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7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.7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е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6.36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.07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аутопуте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државања националних паркова и природних површи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47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7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чувања животне средине, науке и геодетске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59.92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0.62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0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специјализоване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90.2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85.46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.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.66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Е ПОПРАВКЕ И ОДРЖАВАЊЕ (5229 + 5230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24.43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08.54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5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.3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зграда и објека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36.44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09.72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52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опр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087.99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8.82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8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ТЕРИЈАЛ (од 5232 до 5240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105.74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772.7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.9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6.07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и материјал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67.62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4.89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95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љопривре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.82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7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12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 и усавршавање запослени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.8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45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6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саобраћај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60.92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8.63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95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чување животне средине и наук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64.03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3.95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, културу и спо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5.9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.53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 и лабораторијски материјал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92.26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5.44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3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државање хигијене и угоститељ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47.12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8.2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3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себне наме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57.18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1.88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47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АМОРТИЗАЦИЈА И УПОТРЕБА СРЕДСТАВА ЗА РА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242 + 5246 + 5248 + 5250 + 5254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АМОРТИЗАЦИЈА НЕКРЕТНИНА И ОПРЕМЕ (од 5243 до 5245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en-US"/>
              </w:rPr>
              <w:t>Амортизација зграда и грађевински</w:t>
            </w:r>
            <w:r>
              <w:rPr>
                <w:sz w:val="18"/>
                <w:szCs w:val="18"/>
                <w:lang w:val="en-US" w:eastAsia="en-US"/>
              </w:rPr>
              <w:t>x</w:t>
            </w:r>
            <w:r>
              <w:rPr>
                <w:sz w:val="18"/>
                <w:szCs w:val="18"/>
                <w:lang w:val="ru-RU" w:eastAsia="en-US"/>
              </w:rPr>
              <w:t xml:space="preserve"> објека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пр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осталих некретнина и опр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КУЛТИВИСАНЕ ИМОВИНЕ (5247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култивисане опрем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ДРАГОЦЕНОСТИ (524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драгоце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251 до 525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земљиш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подземног бла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шума и в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МАТЕРИЈАЛНЕ ИМОВИНЕ (525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ТПЛАТА КАМАТА И ПРАТЕЋИ ТРОШКОВИ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257 + 5267 + 5274 + 5276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495.33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331.80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.5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ТПЛАТЕ ДОМАЋИХ КАМАТ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258 до 5266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190.87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190.87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хартије од вредност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185.42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185.42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нивоима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јавним 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99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пословним банк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домаћим кредитори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нствим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финансијске дериват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мениц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ТПЛАТА СТРАНИХ КАМАТ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268 до 527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451.36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451.36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хартије од вредности емитоване на иностраном финансијском тржишт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593.61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593.61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влад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065.72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65.72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мултилатералн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414.87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4.87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страним пословним банк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2.03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.03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страним кредиторим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5.114</w:t>
            </w:r>
          </w:p>
        </w:tc>
        <w:tc>
          <w:tcPr>
            <w:tcW w:w="1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.114</w:t>
            </w:r>
          </w:p>
        </w:tc>
        <w:tc>
          <w:tcPr>
            <w:tcW w:w="11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стране финансијске дериват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ПО ГАРАНЦИЈАМА (5275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76.24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76.2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по гаранција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76.24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6.24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АТЕЋИ ТРОШКОВИ ЗАДУЖИВА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277 до 527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76.84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13.3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.5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гативне курсне разлик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3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зне за кашње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ратећи трошкови задуживањ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61.36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1.93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42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(5281 + 5284 + 5287 + 5290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588.71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.187.15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.2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68.3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УБВЕНЦИЈЕ ЈАВНИМ НЕФИНАНСИЈСКИМ ПРЕДУЗЕЋИМА И ОРГАНИЗАЦИЈАМА (5282 + 528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.619.92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.233.3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.2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68.3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382.15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995.57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2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8.3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37.77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7.77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ФИНАНСИЈСКИМ ИНСТИТУЦИЈАМА (5285 + 528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приватним 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приватним 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ФИНАНСИЈСКИМ ИНСТИТУЦИЈАМА (5288 + 528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ПРЕДУЗЕЋИМА (5291 + 5292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968.78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953.8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предузећи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818.5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18.56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предузећ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.22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25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, ДОТАЦИЈЕ И ТРАНСФЕРИ (5294 + 5297 + 5300 + 5303 + 53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.751.59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.663.7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80.6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07.20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СТРАНИМ ВЛАДАМ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295 + 5296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.928</w:t>
            </w:r>
          </w:p>
        </w:tc>
        <w:tc>
          <w:tcPr>
            <w:tcW w:w="1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.92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страним влада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.92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92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страним влад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МЕЂУНАРОДНИМ ОРГАНИЗАЦИЈАМА (5298 + 5299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085.56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071.8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3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међународним организација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055.56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1.84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међународним организациј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СТАЛИМ НИВОИМА ВЛАСТИ (5301 + 5302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313.66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274.6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сталим нивоима власт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.383.68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362.48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сталим нивоима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929.97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12.14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8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ТАЦИЈЕ ОРГАНИЗАЦИЈАМА ОБАВЕЗНОГ СОЦИЈАЛНОГ ОСИГУРАЊА (5304 + 5305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.118.16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.805.45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7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04.9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.655.66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.655.66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62.5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9.78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4.9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Е ДОТАЦИЈЕ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07 + 5308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150.27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7.9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20.4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текуће дотације и трансфер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04.32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82.9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20.4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капиталне дотације и трансф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.95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03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О ОСИГУРАЊЕ И СОЦИЈАЛНА ЗАШТИТА (5310 + 5314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.600.56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.404.1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.5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77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АВА ИЗ СОЦИЈАЛНОГ ОСИГУРАЊА (ОРГАНИЗАЦИЈЕ ОБАВЕЗНОГ СОЦИЈАЛНОГ ОСИГУРАЊА)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311 до 531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Е ЗА СОЦИЈАЛНУ ЗАШТИТУ ИЗ БУЏЕТА (од 5315 до 532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.600.56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.404.1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.5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77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болести и инвалидности</w:t>
            </w:r>
          </w:p>
        </w:tc>
        <w:tc>
          <w:tcPr>
            <w:tcW w:w="14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240.255</w:t>
            </w:r>
          </w:p>
        </w:tc>
        <w:tc>
          <w:tcPr>
            <w:tcW w:w="1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40.255</w:t>
            </w:r>
          </w:p>
        </w:tc>
        <w:tc>
          <w:tcPr>
            <w:tcW w:w="11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породиљско одсу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678.66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678.66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децу и породиц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656.19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656.19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случај незапосле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.86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86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таросне и породичне пензије из буџ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смр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.96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96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образовање, културу, науку и спо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72.26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72.07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становање и живо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72.97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11.58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.3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акнаде из буџ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17.37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82.59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77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И РАС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25 + 5328 + 5332 + 5334 + 5337 + 5339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359.2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987.6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5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61.0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НЕВЛАДИНИМ ОРГАНИЗАЦИЈАМА (5326 + 5327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120.31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109.85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2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6.28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.28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осталим непрофитним институциј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274.03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63.57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329 до 5331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5.78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4.49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01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5.82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.92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7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авезне так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22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85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9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.73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71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ПЕНАЛИ ПО РЕШЕЊУ СУДОВА (533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459.13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271.69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7.43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овчане казне и пенали по решењу судо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459.13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71.69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43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НАКНАДА ШТЕТЕ ЗА ПОВРЕДЕ ИЛИ ШТЕТУ НАСТАЛУ УСЛЕД ЕЛЕМЕНТАРНИХ НЕПОГОДА ИЛИ ДРУГИХ ПРИРОДНИХ УЗРОК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35 + 533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41.53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2.13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59.3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32.41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.02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9.3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од дивљ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11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1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НЕТУ ОД СТРАНЕ ДРЖАВНИХ ОРГАНА (5338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02.47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19.42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3.0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нанетих од стране државних орга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02.47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19.42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.0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000</w:t>
            </w:r>
          </w:p>
        </w:tc>
        <w:tc>
          <w:tcPr>
            <w:tcW w:w="3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 (5340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ЗА НЕФИНАНСИЈСКУ ИМОВИНУ (5342 + 5364 + 5373 + 5376 + 5384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.179.48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.065.4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54.5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.659.4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43 + 5348 + 5358 + 5360 + 5362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.123.51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.082.48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54.5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.586.4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ЗГРАДЕ И ГРАЂЕВИНСКИ ОБЈЕК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344 до 5347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.222.09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706.97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4.2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760.85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1.92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.44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.363.53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77.08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.6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01.8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о одржавање зграда и објека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117.82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68.4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1.73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78.8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0.03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9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8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ШИНЕ И ОПРЕМА (од 5349 до 5357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.295.73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002.1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3.2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620.31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53.26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77.08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8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6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08.06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5.4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4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2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87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7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заштиту животне среди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.63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63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998.07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.53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.8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7.6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образовање, културу и спо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5.53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.11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49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698.48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647.55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0.9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01.8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0.8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5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1.95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.92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6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34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5359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.46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.36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.46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.36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536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6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8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6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536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82.65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051.7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9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.98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82.65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1.73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.98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5365 + 5367 + 537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50.99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93.0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57.9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5366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84.57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58.1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26.4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84.57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8.1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6.4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5368 до 537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.3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78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8.52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.228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78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.44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ЗАЛИХЕ РОБЕ ЗА ДАЉУ ПРОДАЈУ (5372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8.1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12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2.97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Залихе робе за даљу продај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8.1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.97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537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537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5377 + 5379 + 5381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80.07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80.07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5378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80.07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80.07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80.07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80.07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538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5382 + 538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5385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89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8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06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5386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89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8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06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89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3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6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ДАЦИ ЗА ОТПЛАТУ ГЛАВНИЦЕ И НАБАВКУ ФИНАНСИЈСКЕ ИМОВИНЕ (5388 + 54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8.941.75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8.799.0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42.6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ГЛАВНИЦ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89 + 5399 + 5407 + 5409 + 5411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4.170.31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4.170.3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ДОМАЋИМ КРЕДИТОРИМА (од 5390 до 5398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.580.61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.580.6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домаће хартије од вредности, изузев акциј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.860.63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860.63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нивоима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3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м пословним банкам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.409</w:t>
            </w:r>
          </w:p>
        </w:tc>
        <w:tc>
          <w:tcPr>
            <w:tcW w:w="1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409</w:t>
            </w:r>
          </w:p>
        </w:tc>
        <w:tc>
          <w:tcPr>
            <w:tcW w:w="11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домаћим кредитори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611.43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11.43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нствим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домаће финансијске дериват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домаћих мен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СТРАНИМ КРЕДИТОРИМА (од 5400 до 5406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.957.08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.957.08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хартије од вредности, изузев акција, емитоване на иностраном финансијском тржишт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.171.71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171.7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влад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133.12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133.12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мултилатералн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879.58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879.58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е главнице страним пословним банк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652.93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52.93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е главнице осталим страним кредитори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119.73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9.73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стране финансијске дериват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ПО ГАРАНЦИЈАМА (5408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632.6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632.6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по гаранција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632.6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32.6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ЗА ФИНАНСИЈСКИ ЛИЗИНГ (54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за финансијски лизин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АРАНЦИЈА ПО КОМЕРЦИЈАЛНИМ ТРАНСАКЦИЈАМА (54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аранција по комерцијалним трансак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ФИНАНСИЈСКЕ ИМОВИНЕ (5414 + 5424 + 543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771.43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628.75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42.6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ДОМАЋЕ ФИНАНСИЈСКЕ ИМОВИНЕ (од 5415 до 542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481.47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38.7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42.6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осталим нивоима власт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јавним 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462.68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62.6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пословним банк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нефинансијским јавн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80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.0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физичким лицима и домаћинствим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88.79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8.79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невладиним организацијам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домаћих акција и осталог капита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СТРАНЕ ФИНАНСИЈСКЕ ИМОВИНЕ (од 5425 до 5432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89.96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89.96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страних хартија од вредности, изузев акциј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35.63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35.63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влад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међународним организа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85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5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пословним банк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владиним организа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страних акција и осталог капита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.47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.47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стране валут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ФИНАНСИЈСКЕ ИМОВИНЕ КОЈА СЕ ФИНАНСИРА ИЗ СРЕДСТАВА ЗА РЕАЛИЗАЦИЈУ НАЦИОНАЛНОГ ИНВЕСТИЦИОНОГ ПЛАНА (543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бавка финансијске имовине која се финансира из средстава за реализацију националног инвестиционог плана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КУПНИ РАСХОДИ И ИЗДАЦ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72 + 538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09.013.68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10.069.88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374.6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.569.175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III. УТВРЂИВАЊЕ РЕЗУЛТАТА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3960"/>
        <w:gridCol w:w="1440"/>
        <w:gridCol w:w="1440"/>
        <w:gridCol w:w="1312"/>
        <w:gridCol w:w="1208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Планирани приходи и примања / расходи и издаци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 w:eastAsia="en-US"/>
              </w:rPr>
              <w:t>Остварени приходи и примања / расходи и издаци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Укупн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 донација и помоћ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сталих извора</w:t>
            </w:r>
          </w:p>
        </w:tc>
      </w:tr>
      <w:tr>
        <w:trPr>
          <w:trHeight w:val="59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епублике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штине /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ОСО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ПРИХОДИ И ПРИМАЊА ОД ПРОДАЈЕ НЕФИНАНСИЈСКЕ ИМОВИНЕ (50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79.445.9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56.213.8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78.7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53.34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РАСХОДИ И ИЗДАЦИ ЗА НЕФИНАНСИЈСКУ ИМОВИНУ (5172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20.071.92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31.270.8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374.6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.426.49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Вишак прихода и примања – буџетски суфицит (5436 – 5437) &gt;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373.98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.943.03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04.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њак прихода и примања – буџетски дефицит (5437 – 5436) &gt; 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.273.14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ЗАДУЖИВАЊА И ПРОДАЈЕ ФИНАНСИЈСКЕ ИМОВИНЕ (5131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4.513.83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5.139.28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.374.55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ДАЦИ ЗА ОТПЛАТУ ГЛАВНИЦЕ И НАБАВКУ ФИНАНСИЈСКЕ ИМОВИНЕ (5387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8.941.75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8.799.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42.68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ПРИМАЊА (5440 – 5441) &gt; 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231.87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ПРИМАЊА (5441 – 5440) &gt;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.427.91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.659.78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ВИШАК НОВЧАНИХ ПРИЛИ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71 - 5435) &gt;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83.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04.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МАЊАК НОВЧАНИХ ПРИЛИ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435 - 5171) &gt; 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53.93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041.275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en-US" w:eastAsia="en-US"/>
        </w:rPr>
      </w:pPr>
      <w:r>
        <w:rPr>
          <w:sz w:val="8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9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ru-RU" w:eastAsia="en-US"/>
        </w:rPr>
        <w:tab/>
        <w:t xml:space="preserve">Лице одговорно </w:t>
      </w:r>
      <w:r>
        <w:rPr>
          <w:sz w:val="20"/>
          <w:lang w:val="ru-RU" w:eastAsia="en-US"/>
        </w:rPr>
        <w:t>за</w:t>
        <w:tab/>
      </w:r>
      <w:r>
        <w:rPr>
          <w:sz w:val="20"/>
          <w:szCs w:val="20"/>
          <w:lang w:val="ru-RU" w:eastAsia="en-U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ru-RU" w:eastAsia="en-US"/>
        </w:rPr>
        <w:tab/>
      </w:r>
      <w:r>
        <w:rPr>
          <w:sz w:val="20"/>
          <w:lang w:val="en-US" w:eastAsia="en-US"/>
        </w:rPr>
        <w:t xml:space="preserve">попуњавање обрасца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1557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pt" to="314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11557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1pt" to="530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765" w:leader="none"/>
        </w:tabs>
        <w:rPr/>
      </w:pPr>
      <w:r>
        <w:rPr/>
        <w:tab/>
      </w:r>
      <w:r>
        <w:rPr>
          <w:sz w:val="20"/>
          <w:lang w:val="sr-RS"/>
        </w:rPr>
        <w:t>Београд,18.06.2019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0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71685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7168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1.55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8:23:00Z</dcterms:created>
  <dc:creator>SEKTOR ZA BUDŽETSKO RAČUNOVODSTVO I IZVEŠTAVANJE</dc:creator>
  <dc:description/>
  <cp:keywords/>
  <dc:language>en-US</dc:language>
  <cp:lastModifiedBy>Natasa Skembarevic</cp:lastModifiedBy>
  <cp:lastPrinted>2019-06-18T09:47:00Z</cp:lastPrinted>
  <dcterms:modified xsi:type="dcterms:W3CDTF">2019-06-18T07:50:00Z</dcterms:modified>
  <cp:revision>59</cp:revision>
  <dc:subject/>
  <dc:title>Назив буџетског корисника____________________________________________</dc:title>
</cp:coreProperties>
</file>