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Образац 4</w:t>
      </w:r>
    </w:p>
    <w:tbl>
      <w:tblPr>
        <w:tblW w:w="11040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64"/>
        <w:gridCol w:w="264"/>
        <w:gridCol w:w="264"/>
        <w:gridCol w:w="264"/>
        <w:gridCol w:w="264"/>
        <w:gridCol w:w="240"/>
        <w:gridCol w:w="264"/>
        <w:gridCol w:w="264"/>
        <w:gridCol w:w="264"/>
        <w:gridCol w:w="264"/>
        <w:gridCol w:w="264"/>
        <w:gridCol w:w="240"/>
        <w:gridCol w:w="240"/>
        <w:gridCol w:w="240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</w:tblGrid>
      <w:tr>
        <w:trPr>
          <w:trHeight w:val="442" w:hRule="atLeast"/>
        </w:trPr>
        <w:tc>
          <w:tcPr>
            <w:tcW w:w="11040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ПОПУЊАВА УПРАВА ЗА ТРЕЗОР - ФИЛИЈАЛА</w:t>
            </w:r>
          </w:p>
        </w:tc>
      </w:tr>
      <w:tr>
        <w:trPr>
          <w:trHeight w:val="734" w:hRule="atLeast"/>
          <w:cantSplit w:val="true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8</w:t>
            </w:r>
          </w:p>
        </w:tc>
      </w:tr>
      <w:tr>
        <w:trPr>
          <w:trHeight w:val="542" w:hRule="atLeast"/>
          <w:cantSplit w:val="true"/>
        </w:trPr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сла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Јединствени број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едиште УТ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длежни директни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НАЗИВ КОРИСНИКА БУЏЕТСКИХ СРЕДСТАВА ___________________________________________</w:t>
      </w:r>
    </w:p>
    <w:p>
      <w:pPr>
        <w:pStyle w:val="Normal"/>
        <w:jc w:val="center"/>
        <w:rPr>
          <w:b/>
          <w:b/>
          <w:color w:val="000000"/>
          <w:u w:val="single"/>
          <w:lang w:val="sr-RS" w:eastAsia="en-US"/>
        </w:rPr>
      </w:pPr>
      <w:r>
        <w:rPr>
          <w:b/>
          <w:color w:val="000000"/>
          <w:u w:val="single"/>
          <w:lang w:val="sr-RS" w:eastAsia="en-US"/>
        </w:rPr>
        <w:t>ИЗВРШЕЊЕ БУЏЕТА РЕПУБЛИКЕ СРБИЈЕ</w:t>
      </w:r>
    </w:p>
    <w:p>
      <w:pPr>
        <w:pStyle w:val="Normal"/>
        <w:rPr>
          <w:b/>
          <w:b/>
          <w:color w:val="000000"/>
          <w:u w:val="single"/>
          <w:lang w:val="en-US" w:eastAsia="en-US"/>
        </w:rPr>
      </w:pPr>
      <w:r>
        <w:rPr>
          <w:b/>
          <w:color w:val="000000"/>
          <w:u w:val="single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ЕДИШТ</w:t>
      </w:r>
      <w:r>
        <w:rPr>
          <w:color w:val="000000"/>
          <w:lang w:val="sr-RS" w:eastAsia="en-US"/>
        </w:rPr>
        <w:t xml:space="preserve">Е    </w:t>
      </w:r>
      <w:r>
        <w:rPr>
          <w:color w:val="000000"/>
          <w:u w:val="single"/>
          <w:lang w:val="sr-RS" w:eastAsia="en-US"/>
        </w:rPr>
        <w:t>БЕОГРАД</w:t>
      </w:r>
      <w:r>
        <w:rPr>
          <w:color w:val="000000"/>
          <w:lang w:val="sr-RS" w:eastAsia="en-US"/>
        </w:rPr>
        <w:t xml:space="preserve">        </w:t>
      </w:r>
      <w:r>
        <w:rPr>
          <w:color w:val="000000"/>
          <w:lang w:val="en-US" w:eastAsia="en-US"/>
        </w:rPr>
        <w:t xml:space="preserve">Матични броj      </w:t>
      </w:r>
      <w:r>
        <w:rPr>
          <w:color w:val="000000"/>
          <w:u w:val="single"/>
          <w:lang w:val="en-US" w:eastAsia="en-US"/>
        </w:rPr>
        <w:t>07017715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/>
      </w:pPr>
      <w:r>
        <w:rPr>
          <w:color w:val="000000"/>
          <w:lang w:val="en-US" w:eastAsia="en-US"/>
        </w:rPr>
        <w:t>ПИБ ______________________Број подрачуна________________________________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 xml:space="preserve">НАЗИВ НАДЛЕЖНОГ ДИРЕКТНОГ КОРИСНИКА БУЏЕТСКИХ СРЕДСТАВА                 </w:t>
      </w:r>
    </w:p>
    <w:p>
      <w:pPr>
        <w:pStyle w:val="Normal"/>
        <w:rPr>
          <w:lang w:val="ru-RU" w:eastAsia="en-US"/>
        </w:rPr>
      </w:pPr>
      <w:r>
        <w:rPr>
          <w:color w:val="000000"/>
          <w:lang w:val="ru-RU" w:eastAsia="en-US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lang w:val="ru-RU" w:eastAsia="en-US"/>
        </w:rPr>
        <w:t xml:space="preserve">                              </w:t>
      </w:r>
      <w:r>
        <w:rPr>
          <w:color w:val="000000"/>
          <w:lang w:val="ru-RU" w:eastAsia="en-US"/>
        </w:rPr>
        <w:t>(Попуњава само индиректни корисник буџетских средстава)</w:t>
      </w:r>
    </w:p>
    <w:p>
      <w:pPr>
        <w:pStyle w:val="Normal"/>
        <w:rPr>
          <w:b/>
          <w:b/>
          <w:color w:val="000000"/>
          <w:sz w:val="18"/>
          <w:szCs w:val="18"/>
          <w:lang w:val="ru-RU" w:eastAsia="en-US"/>
        </w:rPr>
      </w:pPr>
      <w:r>
        <w:rPr>
          <w:b/>
          <w:color w:val="000000"/>
          <w:sz w:val="18"/>
          <w:szCs w:val="18"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ИЗВЕШТАЈ О НОВЧАНИМ ТОКОВИМА</w:t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t>у периоду од 01.01. 201</w:t>
      </w:r>
      <w:r>
        <w:rPr>
          <w:lang w:val="sr-Latn-RS" w:eastAsia="en-US"/>
        </w:rPr>
        <w:t>8</w:t>
      </w:r>
      <w:r>
        <w:rPr>
          <w:lang w:val="ru-RU" w:eastAsia="en-US"/>
        </w:rPr>
        <w:t>. до 31.12.201</w:t>
      </w:r>
      <w:r>
        <w:rPr>
          <w:lang w:val="sr-Latn-RS" w:eastAsia="en-US"/>
        </w:rPr>
        <w:t>8</w:t>
      </w:r>
      <w:r>
        <w:rPr>
          <w:lang w:val="ru-RU" w:eastAsia="en-US"/>
        </w:rPr>
        <w:t>. године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ab/>
      </w:r>
    </w:p>
    <w:p>
      <w:pPr>
        <w:pStyle w:val="Normal"/>
        <w:tabs>
          <w:tab w:val="clear" w:pos="720"/>
          <w:tab w:val="left" w:pos="6480" w:leader="none"/>
        </w:tabs>
        <w:ind w:right="-73" w:hanging="0"/>
        <w:jc w:val="right"/>
        <w:rPr>
          <w:lang w:val="ru-RU" w:eastAsia="en-US"/>
        </w:rPr>
      </w:pPr>
      <w:r>
        <w:rPr>
          <w:lang w:val="ru-RU" w:eastAsia="en-US"/>
        </w:rPr>
        <w:tab/>
      </w:r>
      <w:r>
        <w:rPr>
          <w:sz w:val="18"/>
          <w:szCs w:val="18"/>
          <w:lang w:val="ru-RU" w:eastAsia="en-US"/>
        </w:rPr>
        <w:t>(У хиљадама динара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6"/>
        <w:gridCol w:w="860"/>
        <w:gridCol w:w="16"/>
        <w:gridCol w:w="4538"/>
        <w:gridCol w:w="16"/>
        <w:gridCol w:w="2085"/>
        <w:gridCol w:w="17"/>
        <w:gridCol w:w="1911"/>
        <w:gridCol w:w="17"/>
      </w:tblGrid>
      <w:tr>
        <w:trPr>
          <w:tblHeader w:val="true"/>
          <w:trHeight w:val="375" w:hRule="atLeast"/>
          <w:cantSplit w:val="true"/>
        </w:trPr>
        <w:tc>
          <w:tcPr>
            <w:tcW w:w="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знака ОП</w:t>
            </w:r>
          </w:p>
        </w:tc>
        <w:tc>
          <w:tcPr>
            <w:tcW w:w="876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Број конта</w:t>
            </w:r>
          </w:p>
        </w:tc>
        <w:tc>
          <w:tcPr>
            <w:tcW w:w="4554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exact" w:line="160"/>
              <w:rPr>
                <w:lang w:val="en-US" w:eastAsia="en-US"/>
              </w:rPr>
            </w:pPr>
            <w:r>
              <w:rPr>
                <w:lang w:val="en-US" w:eastAsia="en-US"/>
              </w:rPr>
              <w:t>Опис</w:t>
            </w:r>
          </w:p>
        </w:tc>
        <w:tc>
          <w:tcPr>
            <w:tcW w:w="402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 xml:space="preserve">Износ </w:t>
            </w:r>
          </w:p>
        </w:tc>
      </w:tr>
      <w:tr>
        <w:trPr>
          <w:tblHeader w:val="true"/>
          <w:trHeight w:val="374" w:hRule="atLeast"/>
          <w:cantSplit w:val="true"/>
        </w:trPr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876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554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Претходна година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Текућа година</w:t>
            </w:r>
          </w:p>
        </w:tc>
      </w:tr>
      <w:tr>
        <w:trPr>
          <w:tblHeader w:val="true"/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01</w:t>
            </w:r>
          </w:p>
        </w:tc>
        <w:tc>
          <w:tcPr>
            <w:tcW w:w="8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 О В Ч А Н И  П Р И Л И В И (4002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+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4106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+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4131)</w:t>
            </w:r>
          </w:p>
        </w:tc>
        <w:tc>
          <w:tcPr>
            <w:tcW w:w="21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.599.368.740</w:t>
            </w:r>
          </w:p>
        </w:tc>
        <w:tc>
          <w:tcPr>
            <w:tcW w:w="192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603.959.74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0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ТЕКУЋИ ПРИХОД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003 + 4047 + 4057 + 4069 + 4094 + 4099 + 410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14.006.45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73.729.37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0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ПОРЕЗ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004 + 4008 + 4010 + 4017 + 4023 + 4030 + 4033 + 404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1.174.09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19.416.8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0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ПОРЕЗ НА ДОХОДАК, ДОБИТ И КАПИТАЛНЕ </w:t>
              <w:br/>
              <w:t>ДОБИТКЕ (од 4005 до 400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8.880.34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1.415.52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0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 на доходак и капиталне добитке које плаћају физичка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561.05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203.52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0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 на добит и капиталне добитке које плаћају предузећа и друга правна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.319.29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.212.00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0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 на доходак, добит и капиталне добитке који се не могу разврстати између физичких и прав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0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ОРЕЗ НА ФОНД ЗАРАДА (400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0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 на фонд зара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1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ОРЕЗ НА ИМОВИНУ (од 4011 до 401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808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88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1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ериодични порези на непокрет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1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ериодични порези на нето имовин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1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 на заоставштину, наслеђе и поклон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1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 на финансијске и капиталне трансакциј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74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1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руги једнократни порези на имовин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1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руги периодични порези на имовин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1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ОРЕЗ НА ДОБРА И УСЛУГЕ (од 4018 до 402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2.541.031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4.198.86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1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пшти порези на добра и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79.266.462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.828.36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1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бит фискалних монопо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2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 на појединач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.839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.04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2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, таксе и накнаде на употребу добара, на дозволу да се добра употребљавају или делатности обављај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14.730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205.45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402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руги порези на добра и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2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ОРЕЗ НА МЕЂУНАРОДНУ ТРГОВИНУ И ТРАНСАКЦИЈЕ (од 4024 до 402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.707.883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.649.58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2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Царине и друге увозне дажб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707.883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649.58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2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 на извоз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2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бит извозних или увозних монопо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2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бит по основу разлике између куповног и продајног девизног курс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2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 на продају или куповину девиз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2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руги порези на међународну трговину и трансакциј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3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6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УГИ ПОРЕЗИ (4031 + 403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.388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.9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3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6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руги порези које искључиво плаћају предузећа, односно предузетниц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3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6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руги порези које плаћају остала лица или који се не могу идентификова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.388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.9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3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7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АКЦИЗЕ (од 4034 до 403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9.934.329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0.039.26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3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е на деривате наф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.820.924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.794.15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3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е на дуванске прерађев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82.162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475.88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3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е на алкохолна пић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36.620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648.4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3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Акцизе на освежавајућа безалкохолна пић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3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е на каф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16.984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99.44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3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уге акциз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777.639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21.3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4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9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ЈЕДНОКРАТНИ ПОРЕЗ НА ЕКСТРА ПРОФИТ И ЕКСТРА ИМОВИНУ СТЕЧЕНУ КОРИШЋЕЊЕМ ПОСЕБНИХ ПОГОДНОСТИ (од 4041 до 404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17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80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4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 на доходак, добит и капиталну добит на терет физичк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4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 на доходак, добит и капиталну добит на терет предузећа и осталих прав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17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80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4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 на доходак, добит и капиталну добит нераспоредив између физичких и прав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4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стали једнократни порези на имовин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4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стали порези које плаћају искључиво предузећа и предузетниц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4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стали порези које плаћају друга или неидентификована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4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ОЦИЈАЛНИ ДОПРИНОСИ (4048 + 405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4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ДОПРИНОСИ ЗА СОЦИЈАЛНО ОСИГУРАЊ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4049 до 405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4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приноси за социјално осигурање на терет запослених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5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приноси за социјално осигурање на терет послодав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5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5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приноси за социјално осигурање који се не могу разврста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5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ОСТАЛИ СОЦИЈАЛНИ ДОПРИНОС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4054 до 405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5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Социјални доприноси на терет осигураник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5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Социјални доприноси на терет послодава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5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мпутирани социјални допринос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5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ДОНАЦИЈЕ, ПОМОЋИ И ТРАНСФЕР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058 + 4061 + 406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888.112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099.15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5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ДОНАЦИЈЕ ОД ИНОСТРАНИХ ДРЖАВ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4059 + 406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25.779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862.47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5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донације од иностраних држа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25.779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62.47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6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е донације од иностраних држа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6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ДОНАЦИЈЕ И ПОМОЋИ ОД МЕЂУНАРОДНИХ ОРГАНИЗАЦИЈА (од 4062 до 406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746.458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110.60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6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донације од међународних организ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.039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.8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6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е донације од међународних организ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390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2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6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помоћи од Е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89.866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43.7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6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помоћи од Е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.163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59.8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6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ТРАНСФЕРИ ОД ДРУГИХ НИВОА ВЛАСТ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4067 + 406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.875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6.0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6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и трансфери од других ниво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875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19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6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и трансфери од других ниво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89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6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УГИ ПРИХОДИ (4070 + 4077 + 4082 + 4089 + 409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5.322.546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.021.79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7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1000</w:t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ХОДИ ОД ИМОВИНЕ (од 4071 до 4076)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.115.060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.395.27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7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ма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896</w:t>
            </w:r>
          </w:p>
        </w:tc>
        <w:tc>
          <w:tcPr>
            <w:tcW w:w="1928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.16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7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ивиденд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851.919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485.7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7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влачење прихода од квази корпор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7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ход од имовине који припада имаоцима полиса осигур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7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куп непроизведене имов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86.245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953.31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7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Финансијске промене на финансијским лизинз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7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ПРИХОДИ ОД ПРОДАЈЕ ДОБАРА И УСЛУГ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4078 до 408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.487.380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.320.57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7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ходи од продаје добара и услуга или закупа од стране тржишних организ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7.162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36.44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7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аксе и накнад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09.959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210.0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8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Споредне продаје добара и услуга које врше државне нетржишне јединиц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870.259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74.06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8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Импутиране продаје добара и усл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8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ОВЧАНЕ КАЗНЕ И ОДУЗЕТА ИМОВИНСКА КОРИСТ (од 4083 до 408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048.121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310.59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8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Приходи од новчаних казни за кривична дела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.134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.10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8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ходи од новчаних казни за привредне преступ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.085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.3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8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ходи од новчаних казни за прекршај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70.689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97.4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8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ходи од пена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.437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7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8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ходи од одузете имовинске кори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.229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.6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8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стале новчане казне, пенали и приходи од одузете имовинске кори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04.421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32.4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8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ДОБРОВОЉНИ ТРАНСФЕРИ ОД ФИЗИЧКИХ И ПРАВНИХ ЛИЦА (4090 + 409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.523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.7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9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и добровољни трансфери од физичких и прав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523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.8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9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и добровољни трансфери од физичких и прав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89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9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ЕШОВИТИ И НЕОДРЕЂЕНИ ПРИХОДИ (409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.598.462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.888.6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9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шовити и неодређени приход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598.462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2.888.6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9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7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МЕМОРАНДУМСКЕ СТАВКЕ ЗА РЕФУНДАЦИЈУ РАСХОДА (4095 + 409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.664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91.54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9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7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МЕМОРАНДУМСКЕ СТАВКЕ ЗА РЕФУНДАЦИЈУ РАСХОДА (409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9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7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еморандумске ставке за рефундацију расхо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9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7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МЕМОРАНДУМСКЕ СТАВКЕ ЗА РЕФУНДАЦИЈУ РАСХОДА ИЗ ПРЕТХОДНЕ ГОДИНЕ (409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.664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91.54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9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7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еморандумске ставке за рефундацију расхода из претходне год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.664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91.54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9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8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ТРАНСФЕРИ ИЗМЕЂУ БУЏЕТСКИХ КОРИСНИКА НА ИСТОМ НИВОУ (410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969696"/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</w:rPr>
            </w:pPr>
            <w:r>
              <w:rPr>
                <w:b/>
                <w:bCs/>
                <w:color w:val="969696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0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8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ТРАНСФЕРИ ИЗМЕЂУ БУЏЕТСКИХ КОРИСНИКА НА ИСТОМ НИВОУ (4101 + 410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0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8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ансфери између буџетских корисника на истом ниво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0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8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ансфери између организација обавезног социјалног осигур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0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9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ХОДИ ИЗ БУЏЕТА (410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969696"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</w:rPr>
            </w:pPr>
            <w:r>
              <w:rPr>
                <w:b/>
                <w:bCs/>
                <w:color w:val="969696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0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9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ХОДИ ИЗ БУЏЕТА (410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0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9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ходи из буџе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0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НЕФИНАНСИЈСКЕ ИМОВИНЕ (4107 + 4114 + 4121 + 412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936.024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716.5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0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ОСНОВНИХ СРЕДСТАВА (4108 + 4110 + 411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13.876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.584.4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0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НЕПОКРЕТНОСТИ (410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700.124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330.8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0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непокрет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00.124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30.8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1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ПОКРЕТНЕ ИМОВИНЕ (411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3.677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3.63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1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покретне имов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.677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.63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1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ОСТАЛИХ ОСНОВНИХ СРЕДСТАВА (411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</w:t>
            </w:r>
          </w:p>
        </w:tc>
        <w:tc>
          <w:tcPr>
            <w:tcW w:w="1928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1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осталих основних средста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1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ПРИМАЊА ОД ПРОДАЈЕ ЗАЛИХ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115 + 4117 + 411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060.696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421.06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1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РОБНИХ РЕЗЕРВИ (411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060.696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421.06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1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робних резерв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60.696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21.06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1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ЗАЛИХА ПРОИЗВОДЊЕ (411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1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залиха производњ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1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РОБЕ ЗА ДАЉУ ПРОДАЈУ (412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2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робе за даљу продај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2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3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ДРАГОЦЕНОСТИ (412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969696"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</w:rPr>
            </w:pPr>
            <w:r>
              <w:rPr>
                <w:b/>
                <w:bCs/>
                <w:color w:val="969696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2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3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ДРАГОЦЕНОСТИ (412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2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3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драгоце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2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ПРИРОДНЕ ИМОВИНЕ (4125 + 4127 + 412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1.452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1.0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2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ЗЕМЉИШТА (412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1.448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1.0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2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земљиш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.448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.0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2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ПОДЗЕМНИХ БЛАГА (412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2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подземних бла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2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ШУМА И ВОДА (413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3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шума и во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3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ЗАДУЖИВАЊА И ПРОДАЈЕ ФИНАНСИЈСКЕ ИМОВИНЕ (4132 + 415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9.426.260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424.513.8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3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ЗАДУЖИВАЊА (4133 + 414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3.503.934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3.706.67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3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ПРИМАЊА ОД ДОМАЋИХ ЗАДУЖИВАЊ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4134 до 414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8.228.496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3.040.59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3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емитовања домаћ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.228.496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93.040.59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3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задуживања од осталих ниво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3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задуживања од јавних финансијских институциј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3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задуживања од пословних банак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3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задуживања од осталих поверилац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3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задуживања од домаћинстав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домаћих финансијских дерива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домаћих мен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равка унутрашњег д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4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ПРИМАЊА ОД ИНОСТРАНОГ ЗАДУЖИВАЊ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4144 до 415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5.275.438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.666.07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емитовања хартија од вредности, изузев акција, на иностраном финансијском тржишт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задуживања од иностраних држа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531.233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4.708.60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задуживања од мултилатералних институ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068.210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513.72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Примања од задуживања од иностраних пословних банака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675.995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443.7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задуживања од осталих иностраних поверила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414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иностраних финансијских дерива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5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равка спољног д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5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ФИНАНСИЈСКЕ ИМОВИНЕ (4152 + 416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922.326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.807.1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5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ДОМАЋЕ ФИНАНСИЈСКЕ ИМОВИНЕ (од 4153 до 416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748.110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.279.40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5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домаћ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822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00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5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5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домаћим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.79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5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домаћ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52.581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39.70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5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домаћим јавним не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.710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08.0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5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2.581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.1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5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удружењима грађан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6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нефинансијским приватним предузећи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416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домаћих акција и осталог капита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35.386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88.73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6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СТРАНЕ ФИНАНСИЈСКЕ ИМОВИНЕ (од 4163 до 417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4.216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7.75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6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стран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6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.216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.5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6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међународ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85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6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стран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6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страним не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6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страним невлади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6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страних акција и осталог капита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.38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7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стране валу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7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ОВЧАНИ ОДЛИВИ (4172 + 4340 + 438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601.943.028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609.013.68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7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ТЕКУЋИ РАСХОД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173 + 4195 + 4240 + 4255 + 4279 + 4292 + 4308 + 432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3.526.316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8.892.44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7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РАСХОДИ ЗА ЗАПОСЛЕНЕ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174 + 4176 + 4180 + 4182 + 4187 + 4189 + 4191+ 419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7.014.581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6.219.33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7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ЛАТЕ, ДОДАЦИ И НАКНАДЕ ЗАПОСЛЕНИХ (ЗАРАДЕ) (417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4.040.962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9.287.06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7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лате, додаци и накнаде запослених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.040.962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.287.06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7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СОЦИЈАЛНИ ДОПРИНОСИ НА ТЕРЕТ ПОСЛОДАВЦА (од 4177 до 417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.143.141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.196.45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7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Допринос за пензијско и инвалидско осигурање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264.134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435.6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7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принос за здравствено осигурањ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96.831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67.60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7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принос за незапосленост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82.176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.493.21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8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КНАДЕ У НАТУРИ (418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3.869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5.82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8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е у натур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.869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.82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8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СОЦИЈАЛНА ДАВАЊА ЗАПОСЛЕНИМ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4183 до 418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663.029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596.99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8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Исплата накнада за време одсуствовања с посла на терет фондо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.842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.70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8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Расходи за образовање деце запослених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310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.8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8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ремнине и помоћ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79.957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21.21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8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моћ у медицинском лечењу запосленог или чланова уже породице и друге помоћи запосленом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90.920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77.17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8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КНАДЕ ТРОШКОВА ЗА ЗАПОСЛЕНЕ (418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191.807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357.77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8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е трошкова за запосле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91.807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57.77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8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6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АГРАДЕ ЗАПОСЛЕНИМА И ОСТАЛИ ПОСЕБНИ РАСХОДИ (419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72.424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99.3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9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6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граде запосленима и остали посебни расход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72.424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99.3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9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7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ОСЛАНИЧКИ ДОДАТАК (419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.349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5.89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9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7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сланички додатак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.349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.89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9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8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ДИЈСКИ ДОДАТАК (419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9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8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удијски додатак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95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0000</w:t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КОРИШЋЕЊЕ УСЛУГА И РОБ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(4196 + 4204 + 4210 + 4219 + 4227 + 4230) 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.800.865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.877.6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9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ТАЛНИ ТРОШКОВИ (од 4197 до 420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335.124</w:t>
            </w:r>
          </w:p>
        </w:tc>
        <w:tc>
          <w:tcPr>
            <w:tcW w:w="1928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278.04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9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ошкови платног промета и банкарских усл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.696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.89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9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нергетск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.581.747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56.22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9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мунал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71.623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04.90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0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комуник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01.292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31.25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0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ошкови осигур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.811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.48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0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куп имовине и опрем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34.452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93.9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0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трошков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.503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.36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0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РОШКОВИ ПУТОВАЊА (од 4205 до 420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001.849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946.65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0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ошкови службених путовањ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65.137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29.0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0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ошкови службених путовања у иностранство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.502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.6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0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ошкови путовања у оквиру редовног ра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.264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.62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0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ошкови путовања ученик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.051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.4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0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трошкови транспор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.895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.90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1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УСЛУГЕ ПО УГОВОРУ (од 4211 до 421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576.512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178.3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дминистратив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44.581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.75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мпјутерск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50.090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35.6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Услуге образовања и усавршавања запослених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.454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.3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информис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.672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.81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руч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51.114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20.62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Услуге за домаћинство и угоститељство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121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.09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епрезент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.921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.2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општ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09.559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89.76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1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ПЕЦИЈАЛИЗОВАНЕ УСЛУГЕ (од 4220 до 422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.983.050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.444.4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љопривред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073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.34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Услуге образовања, културе и спор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23.834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46.92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дицинск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.923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.36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одржавања аутопуте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Услуге одржавања националних паркова и природних површин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779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Услуге очувања животне средине, науке и геодетск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71.458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59.9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специјализова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14.983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90.21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2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ТЕКУЋЕ ПОПРАВКЕ И ОДРЖАВАЊЕ (УСЛУГЕ И МАТЕРИЈАЛИ) (4228 + 422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302.068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924.4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поправке и одражавање зграда и објека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2.197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36.44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поправке и одржавање опрем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59.871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87.99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3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6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АТЕРИЈАЛ (од 4231 до 423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602.262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105.7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дминистративни материјал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46.510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67.62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теријали за пољопривреду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833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.82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атеријали за образовање и усавршавање запослених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.538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.84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теријали за саобраћај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74.607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60.9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атеријали за очување животне средине и наук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74.428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64.0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атеријали за образовање, културу и спорт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.150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.90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дицински и лабораторијски материјал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61.655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92.26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атеријали за одржавање хигијене и угоститељство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32.222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47.12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теријали за посебне наме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.319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57.18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4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АМОРТИЗАЦИЈА И УПОТРЕБА СРЕДСТАВА ЗА РАД (4241 + 4245 + 4247 + 4249 + 425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969696"/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969696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4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АМОРТИЗАЦИЈА НЕКРЕТНИНА И ОПРЕМ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4242 до 424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Амортизација зграда и грађевинских објека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мортизација опрем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Амортизација осталих некретнина и опрем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4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АМОРТИЗАЦИЈА КУЛТИВИСАНЕ ИМОВИНЕ (424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мортизација култивисане имов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4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УПОТРЕБА ДРАГОЦЕНОСТИ (424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отреба драгоце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4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УПОТРЕБА ПРИРОДНЕ ИМОВИН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4250 до 425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отреба земљиш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отреба подземног бла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отреба шума и во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5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АМОРТИЗАЦИЈА НЕМАТЕРИЈАЛНЕ ИМОВИНЕ (425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мортизација нематеријалне имов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5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ОТПЛАТА КАМАТА И ПРАТЕЋИ ТРОШКОВИ ЗАДУЖИВАЊА (4256 + 4266 + 4273 + 427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8.168.116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.495.3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5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ОТПЛАТЕ ДОМАЋИХ КАМАТА (од 4257 до 426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.781.154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.190.87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на домаће хартије од вред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774.595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185.42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домаћим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домаћ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53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осталим домаћим кредитор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домаћинстви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на домаће финансијске дерива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на домаће мениц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Финансијске промене на финансијским лизинз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6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ОТПЛАТА СТРАНИХ КАМАТА (од 4267 до 427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.465.501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.451.36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на хартије од вредности емитоване на иностраном финансијском тржишт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12.854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593.61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532.508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65.72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мултилатералн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94.331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14.87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7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стран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56.267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.0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7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осталим страним кредитор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.541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.11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7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на стране финансијске дерива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7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КАМАТА ПО ГАРАНЦИЈАМА (427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53.459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376.24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7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по гаран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53.459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76.24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7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ПРАТЕЋИ ТРОШКОВИ ЗАДУЖИВАЊ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4276 до 427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8.002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476.84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7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гативне курсне разлик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70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0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7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зне за кашњењ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7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4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пратећи трошкови задужив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.754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61.36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7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БВЕНЦИЈЕ (4280 + 4283 + 4286 + 428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.829.782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.588.71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8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СУБВЕНЦИЈЕ ЈАВНИМ НЕФИНАНСИЈСКИМ ПРЕДУЗЕЋИМА И ОРГАНИЗАЦИЈАМ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281 + 428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.685.531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.619.92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8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субвенције јавним нефинансијским предузећима и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171.114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382.15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8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е субвенције јавним нефинансијским предузећима и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14.417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37.77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8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БВЕНЦИЈЕ ПРИВАТНИМ ФИНАНСИЈСКИМ ИНСТИТУЦИЈАМА (4284 + 428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8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субвенције приват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8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е субвенције приват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8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БВЕНЦИЈЕ ЈАВНИМ ФИНАНСИЈСКИМ ИНСТИТУЦИЈАМА (4287 + 428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8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субвенције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8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е субвенције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8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СУБВЕНЦИЈЕ ПРИВАТНИМ ПРЕДУЗЕЋИМ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290 + 429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144.251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968.78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9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субвенције приватним предузећ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65.028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18.5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9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субвенције приватним предузећ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.223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.22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9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ДОНАЦИЈЕ, ДОТАЦИЈЕ И ТРАНСФЕР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293 + 4296 + 4299 + 4302 + 430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1.473.150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4.751.59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9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НАЦИЈЕ СТРАНИМ ВЛАДАМА (4294 + 429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8.652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.9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9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донације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671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.9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95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1200</w:t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донације страним владама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.981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9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ТАЦИЈЕ МЕЂУНАРОДНИМ ОРГАНИЗАЦИЈАМА (4297 + 429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380.724</w:t>
            </w:r>
          </w:p>
        </w:tc>
        <w:tc>
          <w:tcPr>
            <w:tcW w:w="1928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085.56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9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дотације међународ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64.724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55.56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9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дотације међународ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00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9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РАНСФЕРИ ОСТАЛИМ НИВОИМА ВЛАСТИ (4300 + 430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.434.953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.313.66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0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и трансфери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100.199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383.68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0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и трансфери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34.754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929.97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0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ДОТАЦИЈЕ ОРГАНИЗАЦИЈАМА ОБАВЕЗНОГ СОЦИЈАЛНОГ ОСИГУРАЊА (4303 + 430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3.138.199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8.118.16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0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дотације организацијама обавезног социјалног осигур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.610.981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.655.6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0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е дотације организацијама обавезног социјалног осигур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27.218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62.50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0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СТАЛЕ ДОТАЦИЈЕ И ТРАНСФЕРИ (4306 + 430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350.622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150.27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0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стале текуће дотације и трансфер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50.616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04.32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0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5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стале капиталне дотације и трансфер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.95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0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7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СОЦИЈАЛНО ОСИГУРАЊЕ И СОЦИЈАЛНА ЗАШТИТА (4309 + 431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.093.70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.600.5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0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7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АВА ИЗ СОЦИЈАЛНОГ ОСИГУРАЊА (ОРГАНИЗАЦИЈЕ ОБАВЕЗНОГ СОЦИЈАЛНОГ ОСИГУРАЊА) (од 4310 до 431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ансфери другим организацијама обавезног социјалног осигурања за доприносе за осигурањ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1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7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АКНАДЕ ЗА СОЦИЈАЛНУ ЗАШТИТУ ИЗ БУЏЕТА (од 4314 до 432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.093.703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.600.5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кнаде из буџета у случају болести и инвалид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671.618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240.25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Накнаде из буџета за породиљско одсуство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713.035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678.66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Накнаде из буџета за децу и породицу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776.935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656.19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Накнаде из буџета за случај незапослености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952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8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Старосне и породичне пензије из буџе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кнаде из буџета у случају смр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.219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.96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2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Накнаде из буџета за образовање, културу, науку и спорт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795.791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72.26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2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Накнаде из буџета за становање и живот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3.327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72.97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2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накнаде из буџе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63.826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17.37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2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СТАЛИ РАСХОД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324 + 4327 + 4331 + 4333 + 4336 + 433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.146.119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.359.24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2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ТАЦИЈЕ НЕВЛАДИНИМ ОРГАНИЗАЦИЈАМА (4325 + 432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903.016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120.31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2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тације непрофитним организацијама које пружају помоћ домаћинств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.725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.28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2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тације осталим непрофитн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49.291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74.0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2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ПОРЕЗИ, ОБАВЕЗНЕ ТАКСЕ И КАЗН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4328 до 433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9.976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5.78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2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порез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.737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.82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2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Обавезне таксе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283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22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3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овчане казне и пенал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956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73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3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ОВЧАНЕ КАЗНЕ И ПЕНАЛИ ПО РЕШЕЊУ СУДОВА (433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193.224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459.1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3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овчане казне и пенали по решењу судо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93.224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459.1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3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АКНАДА ШТЕТЕ ЗА ПОВРЕДЕ ИЛИ ШТЕТУ НАСТАЛУ УСЛЕД ЕЛЕМЕНТАРНИХ НЕПОГОДА ИЛИ ДРУГИХ ПРИРОДНИХ УЗРОКА (4334 + 433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321.182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041.5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3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кнада штете за повреде или штету услед елементарних непого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16.485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32.41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3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а штете од дивљач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97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19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3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7" w:leader="none"/>
              </w:tabs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АКНАДА ШТЕТЕ ЗА ПОВРЕДЕ ИЛИ ШТЕТУ НАНЕТУ ОД СТРАНЕ ДРЖАВНИХ ОРГАНА (4337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</w:rPr>
              <w:t>1.418.721</w:t>
            </w:r>
          </w:p>
        </w:tc>
        <w:tc>
          <w:tcPr>
            <w:tcW w:w="192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302.475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3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кнада штете за повреде или штету нанете од стране државних орган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18.721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02.475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3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9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РАСХОДИ КОЈИ СЕ ФИНАНСИРАЈУ ИЗ СРЕДСТАВА ЗА РЕАЛИЗАЦИЈУ НАЦИОНАЛНОГ ИНВЕСТИЦИОНОГ ПЛАНА (4339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3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9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Расходи који се финансирају из средстава за реализацију </w:t>
              <w:br/>
              <w:t>националног инвестиционог план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4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ИЗДАЦИ ЗА НЕФИНАНСИЈСКУ ИМОВИНУ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341 + 4363 + 4372 + 4375 + 4383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.934.575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1.179.487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4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СНОВНА СРЕДСТВ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342 + 4347 + 4357 + 4359 + 4361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.095.011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1.123.516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4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ЗГРАДЕ И ГРАЂЕВИНСКИ ОБЈЕКТ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4343 до 4346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.967.432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.222.092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уповина зграда и објекат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.726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.925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градња зграда и објекат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312.102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.363.538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о одржавање зграда и објекат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28.645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17.827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јектно планирањ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88.959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78.802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4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МАШИНЕ И ОПРЕМА (од 4348 до 4356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394.395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.295.737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саобраћај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25.355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53.269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дминистративна опре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71.299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708.069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5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пољопривреду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877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5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према за заштиту животне средин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326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632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5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дицинска и лабораторијска опре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05.772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8.075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5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према за образовање, науку, културу и спорт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.696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.534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5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војску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77.520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698.481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5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јавну безбедност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53.828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01.848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5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према за производњу, моторна, непокретна и немоторна опре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.715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.952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5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СТАЛЕ НЕКРЕТНИНЕ И ОПРЕМА (4358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3.975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1.464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5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некретнине и опре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.975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.464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5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КУЛТИВИСАНА ИМОВИНА (4360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64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6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ултивисана имовин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64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6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ЕМАТЕРИЈАЛНА ИМОВИНА (4362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429.209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282.659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6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материјална имовин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29.209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82.659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6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ЛИХЕ (4364 + 4366 + 4370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938.251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250.993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6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РОБНЕ РЕЗЕРВЕ (4365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863.349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284.577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6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бне резерв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63.349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84.577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6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ЛИХЕ ПРОИЗВОДЊЕ (од 4367 до 4369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.902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8.309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6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материјал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.228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6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недовршене производњ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6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готових производ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902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7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ЗАЛИХЕ РОБЕ ЗА ДАЉУ ПРОДАЈУ (4371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8.107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7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Залихе робе за даљу продају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.107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7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АГОЦЕНОСТИ (4373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7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АГОЦЕНОСТИ (4374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7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агоценост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7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РОДНА ИМОВИНА (4376 + 4378 + 4380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885.008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780.079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7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ЕМЉИШТЕ (4377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885.008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780.079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7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емљишт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85.008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80.079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7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РУДНА БОГАТСТВА (4379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7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пов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8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ШУМЕ И ВОДЕ (4381 + 438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8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Шум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8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од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8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5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ЕФИНАНСИЈСКА ИМОВИНА КОЈА СЕ ФИНАНСИРА ИЗ СРЕДСТАВА ЗА РЕАЛИЗАЦИЈУ НАЦИОНАЛНОГ ИНВЕСТИЦИОНОГ ПЛАНА (438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305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.89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8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5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ЕФИНАНСИЈСКА ИМОВИНА КОЈА СЕ ФИНАНСИРА ИЗ СРЕДСТАВА ЗА РЕАЛИЗАЦИЈУ НАЦИОНАЛНОГ ИНВЕСТИЦИОНОГ ПЛАНА (438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305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.89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8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5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Нефинансијска имовина која се финансира из </w:t>
              <w:br/>
              <w:t>средстава за реализацију националног инвестиционог план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05</w:t>
            </w:r>
          </w:p>
        </w:tc>
        <w:tc>
          <w:tcPr>
            <w:tcW w:w="1928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89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8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ИЗДАЦИ ЗА ОТПЛАТУ ГЛАВНИЦЕ И НАБАВКУ ФИНАНСИЈСКЕ ИМОВИНЕ (4387 +</w:t>
            </w:r>
            <w:r>
              <w:rPr>
                <w:b/>
                <w:bCs/>
                <w:color w:val="FF0000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441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3.482.137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8.941.75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8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ТПЛАТА ГЛАВНИЦ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388 + 4398 + 4406 + 4408+441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5.568.130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4.170.3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8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ОТПЛАТА ГЛАВНИЦЕ ДОМАЋИМ КРЕДИТОРИМА (од 4389 до 439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6.166.382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6.580.61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8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на домаће хартије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.261.021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.860.6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9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02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9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домаћим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9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домаћ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.504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.40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9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осталим домаћим кредитор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484.155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611.4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9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домаћинстви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9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Отплата главнице на домаће финансијске деривате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9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домаћих мен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9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равка унутрашњег д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9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ОТПЛАТА ГЛАВНИЦЕ СТРАНИМ КРЕДИТОРИМА (од 4399 до 440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5.882.893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3.957.08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9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на хартије од вредности, изузев акција, емитоване на иностраном финансијском тржишт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299.483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.171.71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0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820.625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133.12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0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мултилатералн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647.995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879.58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0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стран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906.964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652.9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0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осталим страним кредитор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07.826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19.7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0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на стране финансијске дерива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0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равка спољног д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0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ГЛАВНИЦЕ ПО ГАРАНЦИЈАМА (440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.116.316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.632.6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0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по гаран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116.316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632.6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0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ОТПЛАТА ГЛАВНИЦЕ ЗА ФИНАНСИЈСКИ ЛИЗИНГ (440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0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за финансијски лизинг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1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ОТПЛАТА ГАРАНЦИЈА ПО КОМЕРЦИЈАЛНИМ ТРАНСАКЦИЈАМА (441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2.539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аранција по комерцијалним трансак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.539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1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НАБАВКА ФИНАНСИЈСКЕ ИМОВИН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413 + 4423 + 443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914.007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771.43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1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АБАВКА ДОМАЋЕ ФИНАНСИЈСКЕ ИМОВИНЕ (од 4414 до 442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908.486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481.4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бавка домаћ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редити домаћим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.673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62.68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домаћ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редити домаћим нефинансијским јавн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878.515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80.0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редити физичким лицима и домаћинстви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30.190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88.79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редити невладиним организација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редити домаћим нефинансијским приватним предузећ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10.986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0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бавка домаћих акција и осталог капита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2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АБАВКА СТРАНЕ ФИНАНСИЈСКЕ ИМОВИНЕ (од 4424 до 443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521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289.96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бавка стран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35.63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међународ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85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стран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страним не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страним невлади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3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бавка страних акција и осталог капита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21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.47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3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уповина стране валу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3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АБАВКА ФИНАНСИЈСКЕ ИМОВИНЕ КОЈА СЕ ФИНАНСИРА ИЗ СРЕДСТАВА ЗА РЕАЛИЗАЦИЈУ НАЦИОНАЛНОГ ИНВЕСТИЦИОНОГ ПЛАНА (443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969696"/>
                <w:sz w:val="18"/>
                <w:szCs w:val="18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3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бавка финансијске имовине која се финансира из средстава за реализацију националног инвестиционог план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43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ВИШАК НОВЧАНИХ ПРИЛИВА (4001 – 4171) &gt; 0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969696"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</w:rPr>
            </w:pPr>
            <w:r>
              <w:rPr>
                <w:b/>
                <w:bCs/>
                <w:color w:val="969696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43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АЊАК НОВЧАНИХ ПРИЛИВА (4171 – 4001) &gt; 0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574.288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053.9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43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САЛДО ГОТОВИНЕ НА ПОЧЕТКУ ГОД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119.537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877.1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43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КОРИГОВАНИ ПРИЛИВИ ЗА ПРИМЉЕНА СРЕДСТВА У ОБРАЧУНУ (4001 + 443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615.378.590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614.053.37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3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 w:eastAsia="en-US"/>
              </w:rPr>
              <w:t>Корекција новчаних прилива за наплаћена средства кој</w:t>
            </w:r>
            <w:r>
              <w:rPr>
                <w:sz w:val="18"/>
                <w:szCs w:val="18"/>
                <w:lang w:val="en-US" w:eastAsia="en-US"/>
              </w:rPr>
              <w:t>a</w:t>
            </w:r>
            <w:r>
              <w:rPr>
                <w:sz w:val="18"/>
                <w:szCs w:val="18"/>
                <w:lang w:val="ru-RU" w:eastAsia="en-US"/>
              </w:rPr>
              <w:t xml:space="preserve"> се не евидентирају преко класа 700000, 800000 и 900000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09.850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93.6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3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КОРИГОВАНИ ОДЛИВИ ЗА ИСПЛАЋЕНА СРЕДСТВА У ОБРАЧУНУ (4171 – 4440 + 444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620.620.988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614.065.7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4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орекција новчаних одлива за износ обрачунате амортизације књижене на терет сопствених прихо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4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орекција новчаних одлива за износ плаћених расхода који се не евидентирају преко класе 400000, 500000 и 600000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677.960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52.04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442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САЛДО ГОТОВИНЕ НА КРАЈУ ГОДИНЕ (4436 + 4437 – 4439)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.877.139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.864.780</w:t>
            </w:r>
          </w:p>
        </w:tc>
      </w:tr>
    </w:tbl>
    <w:p>
      <w:pPr>
        <w:pStyle w:val="Footnote"/>
        <w:spacing w:before="24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en-US" w:eastAsia="en-US"/>
        </w:rPr>
      </w:pPr>
      <w:r>
        <w:rPr>
          <w:sz w:val="8"/>
          <w:szCs w:val="20"/>
          <w:lang w:val="en-US" w:eastAsia="en-US"/>
        </w:rPr>
      </w:r>
    </w:p>
    <w:p>
      <w:pPr>
        <w:pStyle w:val="Normal"/>
        <w:tabs>
          <w:tab w:val="clear" w:pos="720"/>
          <w:tab w:val="center" w:pos="5220" w:leader="none"/>
          <w:tab w:val="center" w:pos="9540" w:leader="none"/>
        </w:tabs>
        <w:spacing w:lineRule="exact" w:line="200"/>
        <w:rPr/>
      </w:pPr>
      <w:r>
        <w:rPr>
          <w:sz w:val="20"/>
          <w:szCs w:val="20"/>
          <w:lang w:val="sr-CS"/>
        </w:rPr>
        <w:t>Датум,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CS"/>
        </w:rPr>
        <w:t>1</w:t>
      </w:r>
      <w:r>
        <w:rPr>
          <w:sz w:val="20"/>
          <w:szCs w:val="20"/>
          <w:lang w:val="sr-Latn-RS"/>
        </w:rPr>
        <w:t>4</w:t>
      </w:r>
      <w:r>
        <w:rPr>
          <w:sz w:val="20"/>
          <w:szCs w:val="20"/>
          <w:lang w:val="sr-CS"/>
        </w:rPr>
        <w:t>. јун 20</w:t>
      </w:r>
      <w:r>
        <w:rPr>
          <w:sz w:val="20"/>
          <w:szCs w:val="20"/>
          <w:lang w:val="sr-RS"/>
        </w:rPr>
        <w:t>1</w:t>
      </w:r>
      <w:r>
        <w:rPr>
          <w:sz w:val="20"/>
          <w:szCs w:val="20"/>
          <w:lang w:val="sr-Latn-RS"/>
        </w:rPr>
        <w:t>9</w:t>
      </w:r>
      <w:r>
        <w:rPr>
          <w:sz w:val="20"/>
          <w:szCs w:val="20"/>
          <w:lang w:val="sr-CS"/>
        </w:rPr>
        <w:t>.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RS"/>
        </w:rPr>
        <w:t>године</w:t>
      </w:r>
      <w:r>
        <w:rPr>
          <w:sz w:val="20"/>
          <w:szCs w:val="20"/>
          <w:lang w:val="ru-RU" w:eastAsia="en-US"/>
        </w:rPr>
        <w:tab/>
        <w:t xml:space="preserve">Лице одговорно </w:t>
      </w:r>
      <w:r>
        <w:rPr>
          <w:sz w:val="20"/>
          <w:lang w:val="ru-RU" w:eastAsia="en-US"/>
        </w:rPr>
        <w:t>за</w:t>
        <w:tab/>
      </w:r>
      <w:r>
        <w:rPr>
          <w:sz w:val="20"/>
          <w:szCs w:val="20"/>
          <w:lang w:val="ru-RU" w:eastAsia="en-U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/>
      </w:pPr>
      <w:r>
        <w:rPr>
          <w:lang w:val="ru-RU" w:eastAsia="en-US"/>
        </w:rPr>
        <w:tab/>
      </w:r>
      <w:r>
        <w:rPr>
          <w:sz w:val="20"/>
          <w:lang w:val="en-US" w:eastAsia="en-US"/>
        </w:rPr>
        <w:t xml:space="preserve">попуњавање обрасца </w:t>
      </w:r>
    </w:p>
    <w:p>
      <w:pPr>
        <w:pStyle w:val="Footnote"/>
        <w:spacing w:before="24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Footnote"/>
        <w:tabs>
          <w:tab w:val="clear" w:pos="720"/>
          <w:tab w:val="left" w:pos="6832" w:leader="none"/>
        </w:tabs>
        <w:spacing w:before="2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38735</wp:posOffset>
                </wp:positionV>
                <wp:extent cx="1257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05pt" to="314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86400</wp:posOffset>
                </wp:positionH>
                <wp:positionV relativeFrom="paragraph">
                  <wp:posOffset>3873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.05pt" to="530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ab/>
      </w:r>
      <w:r>
        <w:rPr>
          <w:lang w:val="sr-RS"/>
        </w:rPr>
        <w:t>Београд,18.06.2019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20"/>
        <w:lang w:val="sr-CS"/>
      </w:rPr>
    </w:pPr>
    <w:r>
      <w:rPr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0</w:t>
    </w:r>
    <w:r>
      <w:rPr>
        <w:rStyle w:val="PageNumber"/>
        <w:sz w:val="20"/>
      </w:rPr>
      <w:fldChar w:fldCharType="end"/>
    </w:r>
  </w:p>
  <w:p>
    <w:pPr>
      <w:pStyle w:val="Header"/>
      <w:rPr>
        <w:rStyle w:val="PageNumber"/>
        <w:sz w:val="20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sz w:val="20"/>
        <w:lang w:val="sr-CS"/>
      </w:rPr>
    </w:pPr>
    <w:r>
      <w:rPr>
        <w:rStyle w:val="PageNumber"/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1</w:t>
    </w:r>
    <w:r>
      <w:rPr>
        <w:rStyle w:val="PageNumber"/>
        <w:sz w:val="20"/>
      </w:rPr>
      <w:fldChar w:fldCharType="end"/>
    </w:r>
  </w:p>
  <w:p>
    <w:pPr>
      <w:pStyle w:val="Header"/>
      <w:jc w:val="right"/>
      <w:rPr>
        <w:rStyle w:val="PageNumber"/>
        <w:sz w:val="20"/>
        <w:lang w:val="sr-C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  <w:szCs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/>
      <w:jc w:val="center"/>
      <w:outlineLvl w:val="2"/>
    </w:pPr>
    <w:rPr>
      <w:b/>
      <w:sz w:val="18"/>
      <w:szCs w:val="18"/>
      <w:lang w:val="sr-C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2:27:00Z</dcterms:created>
  <dc:creator>SEKTOR ZA BUDŽETSKO RAČUNOVODSTVO I IZVEŠTAVANJE</dc:creator>
  <dc:description/>
  <cp:keywords/>
  <dc:language>en-US</dc:language>
  <cp:lastModifiedBy>Natasa Skembarevic</cp:lastModifiedBy>
  <cp:lastPrinted>2019-06-18T09:44:00Z</cp:lastPrinted>
  <dcterms:modified xsi:type="dcterms:W3CDTF">2019-06-18T07:45:00Z</dcterms:modified>
  <cp:revision>30</cp:revision>
  <dc:subject/>
  <dc:title>Назив буџетског корисника____________________________________________</dc:title>
</cp:coreProperties>
</file>